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spacing w:before="0" w:after="0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smell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냄새가 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냄새를 맡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던지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r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gicia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마술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마술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gici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무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디자인하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디자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desig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iv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생계 수단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춤추는 사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danc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ianist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피아니스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가르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e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esigner 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디자이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달콤한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w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lo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조종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생계 수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i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ke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제과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일하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작동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yourself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너 자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조종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l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wee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달콤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단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디자이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designer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uniqu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독특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특별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독특한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특별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n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안으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안쪽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피아니스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pianis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hr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던지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무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danc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춤추는 사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안으로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안쪽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a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르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냄새가 나다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냄새를 맡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smel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esign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디자인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디자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너 자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yoursel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일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작동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제과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ke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mell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냄새가 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냄새를 맡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던지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ro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gicia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마술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마술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gicia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무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디자인하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디자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esign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iv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생계 수단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춤추는 사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danc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ianist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피아니스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가르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a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esigner 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디자이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달콤한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단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wee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lo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조종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생계 수단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iv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ke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제과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일하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작동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or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rself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너 자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조종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lo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wee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달콤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단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디자이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esigner 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uniqu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독특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특별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독특한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특별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niqu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안으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안쪽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피아니스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pianist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hr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던지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무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ag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danc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춤추는 사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안으로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안쪽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sid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a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르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냄새가 나다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냄새를 맡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smell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esign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디자인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디자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너 자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yourself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일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작동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제과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ke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tabs>
          <w:tab w:val="clear" w:pos="800"/>
          <w:tab w:val="left" w:pos="4890" w:leader="none"/>
          <w:tab w:val="center" w:pos="5233" w:leader="none"/>
        </w:tabs>
        <w:jc w:val="left"/>
        <w:rPr>
          <w:rFonts w:ascii="Cooper Black" w:hAnsi="Cooper Black" w:cs="Arial"/>
          <w:sz w:val="40"/>
          <w:szCs w:val="40"/>
        </w:rPr>
      </w:pPr>
      <w:r>
        <w:rPr>
          <w:rFonts w:cs="Arial" w:ascii="Cooper Black" w:hAnsi="Cooper Black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1825</wp:posOffset>
                </wp:positionH>
                <wp:positionV relativeFrom="paragraph">
                  <wp:posOffset>15240</wp:posOffset>
                </wp:positionV>
                <wp:extent cx="3474720" cy="2298065"/>
                <wp:effectExtent l="0" t="635" r="635" b="560705"/>
                <wp:wrapNone/>
                <wp:docPr id="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298240"/>
                        </a:xfrm>
                        <a:prstGeom prst="cloudCallout">
                          <a:avLst>
                            <a:gd name="adj1" fmla="val -23152"/>
                            <a:gd name="adj2" fmla="val 7113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is father does for a living :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e’s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 teach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ubject he teach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teaches history / teaches English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49.75pt;margin-top:1.2pt;width:273.55pt;height:180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is father does for a living :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e’s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 teach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ubject he teach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teaches history / teaches English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sz w:val="40"/>
          <w:szCs w:val="40"/>
        </w:rPr>
        <w:tab/>
        <w:tab/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8450</wp:posOffset>
                </wp:positionH>
                <wp:positionV relativeFrom="paragraph">
                  <wp:posOffset>161290</wp:posOffset>
                </wp:positionV>
                <wp:extent cx="4098925" cy="2339340"/>
                <wp:effectExtent l="635" t="0" r="0" b="168275"/>
                <wp:wrapNone/>
                <wp:docPr id="4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8960" cy="2339280"/>
                        </a:xfrm>
                        <a:prstGeom prst="cloudCallout">
                          <a:avLst>
                            <a:gd name="adj1" fmla="val 18287"/>
                            <a:gd name="adj2" fmla="val 5374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er mother does for a living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’s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a designer. She designs dresses / 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’s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 cook. She cooks some food. / She’s a teacher. She teaches history / teaches English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23.5pt;margin-top:12.7pt;width:322.7pt;height:184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er mother does for a living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’s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a designer. She designs dresses / </w:t>
                      </w:r>
                      <w:r>
                        <w:rPr>
                          <w:b/>
                          <w:kern w:val="2"/>
                          <w:sz w:val="2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’s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 cook. She cooks some food. / She’s a teacher. She teaches history / teaches English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7625</wp:posOffset>
                </wp:positionH>
                <wp:positionV relativeFrom="paragraph">
                  <wp:posOffset>140970</wp:posOffset>
                </wp:positionV>
                <wp:extent cx="447357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37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03.75pt;margin-top:11.1pt;width:352.2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4775</wp:posOffset>
                </wp:positionH>
                <wp:positionV relativeFrom="paragraph">
                  <wp:posOffset>81280</wp:posOffset>
                </wp:positionV>
                <wp:extent cx="4268470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88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She Works at the Bakery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44.6pt;mso-wrap-distance-left:9.05pt;mso-wrap-distance-right:9.05pt;mso-wrap-distance-top:0pt;mso-wrap-distance-bottom:0pt;margin-top:6.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88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She Works at the Bakery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59690</wp:posOffset>
                </wp:positionV>
                <wp:extent cx="3327400" cy="1847215"/>
                <wp:effectExtent l="0" t="207645" r="635" b="0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1847160"/>
                        </a:xfrm>
                        <a:prstGeom prst="cloudCallout">
                          <a:avLst>
                            <a:gd name="adj1" fmla="val 44750"/>
                            <a:gd name="adj2" fmla="val -57939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is mother does for a living :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’s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a bak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his mother work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works at the baker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0.2pt;margin-top:4.7pt;width:261.95pt;height:145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is mother does for a living :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’s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a bak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his mother work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works at the bakery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37756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89560"/>
                        </a:xfrm>
                        <a:prstGeom prst="cloudCallout">
                          <a:avLst>
                            <a:gd name="adj1" fmla="val -42967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this cake tast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is cake is swee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65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this cake tast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is cake is sweet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 designer / designs dresses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ook / cooks some food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eacher / teaches history / teaches English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t the bakery / a baker / sweet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 designer / designs dresses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ook / cooks some food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eacher / teaches history / teaches English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t the bakery / a baker / sweet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240"/>
                <wp:effectExtent l="0" t="0" r="635" b="635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She Works at the Bakery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She Works at the Bakery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521335"/>
                <wp:effectExtent l="1270" t="635" r="0" b="0"/>
                <wp:wrapNone/>
                <wp:docPr id="17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2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4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521335"/>
                <wp:effectExtent l="635" t="635" r="0" b="0"/>
                <wp:wrapNone/>
                <wp:docPr id="18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52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41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1595</wp:posOffset>
                </wp:positionH>
                <wp:positionV relativeFrom="paragraph">
                  <wp:posOffset>278130</wp:posOffset>
                </wp:positionV>
                <wp:extent cx="3927475" cy="3962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at does your mother do for a liv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31.2pt;mso-wrap-distance-left:9.05pt;mso-wrap-distance-right:9.05pt;mso-wrap-distance-top:0pt;mso-wrap-distance-bottom:0pt;margin-top:21.9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at does your mother do for a liv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</wp:posOffset>
                </wp:positionH>
                <wp:positionV relativeFrom="paragraph">
                  <wp:posOffset>29845</wp:posOffset>
                </wp:positionV>
                <wp:extent cx="1624330" cy="355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.3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41275</wp:posOffset>
                </wp:positionV>
                <wp:extent cx="2003425" cy="3524250"/>
                <wp:effectExtent l="1270" t="635" r="0" b="635"/>
                <wp:wrapNone/>
                <wp:docPr id="21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524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998000"/>
                            <a:gd name="textAreaBottom" fmla="*/ 1971360 h 1998000"/>
                          </a:gdLst>
                          <a:ahLst/>
                          <a:rect l="textAreaLeft" t="textAreaTop" r="textAreaRight" b="textAreaBottom"/>
                          <a:pathLst>
                            <a:path w="21600" h="37992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6254"/>
                              </a:lnTo>
                              <a:arcTo wR="1738" hR="1738" stAng="10800000" swAng="-5400000"/>
                              <a:lnTo>
                                <a:pt x="19862" y="37992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3.25pt;width:157.7pt;height:277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41275</wp:posOffset>
                </wp:positionV>
                <wp:extent cx="3742055" cy="3524250"/>
                <wp:effectExtent l="635" t="635" r="0" b="635"/>
                <wp:wrapNone/>
                <wp:docPr id="22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524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3.25pt;width:294.6pt;height:277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0800</wp:posOffset>
                </wp:positionH>
                <wp:positionV relativeFrom="paragraph">
                  <wp:posOffset>146050</wp:posOffset>
                </wp:positionV>
                <wp:extent cx="3600450" cy="35623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designer / cook / teach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S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designs dresses / cooks some food / teaches history / teaches English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hat does your father do? H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each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teaches history / teaches Englis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He works at a school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I want to see my mom. Le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go together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ere is she? Sh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works at the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akery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ak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om, can you make a cake for u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80.5pt;mso-wrap-distance-left:9.05pt;mso-wrap-distance-right:9.05pt;mso-wrap-distance-top:0pt;mso-wrap-distance-bottom:0pt;margin-top:11.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designer / cook / teach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S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designs dresses / cooks some food / teaches history / teaches English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hat does your father do? H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each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teaches history / teaches Englis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He works at a school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I want to see my mom. Le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go together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W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ere is she? Sh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works at the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akery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ak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Mom, can you make a cake for u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6790</wp:posOffset>
                </wp:positionH>
                <wp:positionV relativeFrom="paragraph">
                  <wp:posOffset>37465</wp:posOffset>
                </wp:positionV>
                <wp:extent cx="983615" cy="355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.9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77800</wp:posOffset>
                </wp:positionV>
                <wp:extent cx="1942465" cy="17506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>What her mother does for a livi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>at his father does for a livi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 xml:space="preserve">What subject he teaches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 xml:space="preserve">What his mother does for a liv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 xml:space="preserve">Where his mother work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7.85pt;mso-wrap-distance-left:9.05pt;mso-wrap-distance-right:9.05pt;mso-wrap-distance-top:0pt;mso-wrap-distance-bottom:0pt;margin-top:1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>What her mother does for a livin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>at his father does for a living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 xml:space="preserve">What subject he teaches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 xml:space="preserve">What his mother does for a living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 xml:space="preserve">Where his mother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168910</wp:posOffset>
                </wp:positionV>
                <wp:extent cx="2003425" cy="853440"/>
                <wp:effectExtent l="1270" t="0" r="0" b="635"/>
                <wp:wrapNone/>
                <wp:docPr id="2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535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3.3pt;width:157.7pt;height:67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168910</wp:posOffset>
                </wp:positionV>
                <wp:extent cx="3742055" cy="876300"/>
                <wp:effectExtent l="635" t="635" r="0" b="635"/>
                <wp:wrapNone/>
                <wp:docPr id="2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762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3.3pt;width:294.6pt;height:68.9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168910</wp:posOffset>
                </wp:positionV>
                <wp:extent cx="1480185" cy="355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3.3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0</wp:posOffset>
                </wp:positionH>
                <wp:positionV relativeFrom="paragraph">
                  <wp:posOffset>34290</wp:posOffset>
                </wp:positionV>
                <wp:extent cx="3648075" cy="78549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is cake is so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sweet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You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re a good </w:t>
                            </w:r>
                            <w:r>
                              <w:rPr>
                                <w:b/>
                                <w:color w:val="FF0000"/>
                                <w:szCs w:val="20"/>
                              </w:rPr>
                              <w:t>bak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      </w:t>
                            </w:r>
                            <w:r>
                              <w:rPr>
                                <w:szCs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1.85pt;mso-wrap-distance-left:9.05pt;mso-wrap-distance-right:9.05pt;mso-wrap-distance-top:0pt;mso-wrap-distance-bottom:0pt;margin-top:2.7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is cake is so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sweet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You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re a good </w:t>
                      </w:r>
                      <w:r>
                        <w:rPr>
                          <w:b/>
                          <w:color w:val="FF0000"/>
                          <w:szCs w:val="20"/>
                        </w:rPr>
                        <w:t>bak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      </w:t>
                      </w:r>
                      <w:r>
                        <w:rPr>
                          <w:szCs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219075</wp:posOffset>
                </wp:positionV>
                <wp:extent cx="1942465" cy="36957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  <w:t xml:space="preserve">How this cake tast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29.1pt;mso-wrap-distance-left:9.05pt;mso-wrap-distance-right:9.05pt;mso-wrap-distance-top:0pt;mso-wrap-distance-bottom:0pt;margin-top:17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  <w:t xml:space="preserve">How this cake tas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</wp:posOffset>
                </wp:positionH>
                <wp:positionV relativeFrom="paragraph">
                  <wp:posOffset>31750</wp:posOffset>
                </wp:positionV>
                <wp:extent cx="5448300" cy="16344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esigner / designs dresses / cook / cooks some food / teacher / teaches history / teaches English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bakery / baker / sweet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28.7pt;mso-wrap-distance-left:9.05pt;mso-wrap-distance-right:9.05pt;mso-wrap-distance-top:0pt;mso-wrap-distance-bottom:0pt;margin-top:2.5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esigner / designs dresses / cook / cooks some food / teacher / teaches history / teaches English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bakery / baker / sweet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She Works at the Bakery  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What does your mother do for a living?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</w:t>
      </w:r>
      <w:r>
        <w:rPr>
          <w:color w:val="FF0000"/>
          <w:sz w:val="22"/>
        </w:rPr>
        <w:t>designer / cook / teacher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She </w:t>
      </w:r>
      <w:r>
        <w:rPr>
          <w:color w:val="FF0000"/>
          <w:sz w:val="22"/>
        </w:rPr>
        <w:t>designs dresses / cooks some food / teaches history / teaches English.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What does your father do? 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</w:t>
      </w:r>
      <w:r>
        <w:rPr>
          <w:color w:val="FF0000"/>
          <w:sz w:val="22"/>
        </w:rPr>
        <w:t>teache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 xml:space="preserve">He </w:t>
      </w:r>
      <w:r>
        <w:rPr>
          <w:color w:val="FF0000"/>
          <w:sz w:val="22"/>
        </w:rPr>
        <w:t>teaches history / teaches English</w:t>
      </w:r>
      <w:r>
        <w:rPr>
          <w:color w:val="FF0000"/>
          <w:sz w:val="22"/>
        </w:rPr>
        <w:t xml:space="preserve">. He works at a school.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I want to see my mom. Let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go together. 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W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re is she? She</w:t>
      </w:r>
      <w:r>
        <w:rPr>
          <w:color w:val="FF0000"/>
          <w:sz w:val="22"/>
        </w:rPr>
        <w:t xml:space="preserve"> works at the </w:t>
      </w:r>
      <w:r>
        <w:rPr>
          <w:color w:val="FF0000"/>
          <w:sz w:val="22"/>
        </w:rPr>
        <w:t>bakery.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a baker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Mom, can you make a cake for us?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T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is cake is so sweet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You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a good baker.            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녀는 빵집에서 일해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330"/>
        <w:rPr>
          <w:color w:val="FF0000"/>
          <w:sz w:val="22"/>
        </w:rPr>
      </w:pPr>
      <w:r>
        <w:rPr>
          <w:color w:val="FF0000"/>
          <w:sz w:val="22"/>
        </w:rPr>
        <w:t>너의 어머니의 직업은 뭐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그녀는 디자이너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요리사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선생님이야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녀는 드레스를 디자인해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음식을 요리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역사를 가르치셔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영어를 가르치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너의 아버지의 직업은 뭐니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는 선생님이야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는 역사를 가르치셔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영어를 가르치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는 학교에서 일하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284"/>
        <w:rPr/>
      </w:pPr>
      <w:r>
        <w:rPr>
          <w:color w:val="FF0000"/>
          <w:sz w:val="22"/>
        </w:rPr>
        <w:t>나는 엄마를 보러 가고 싶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우리 같이 가자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녀는 어디에 계시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그녀는 빵집에서 일하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녀는 제빵사야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엄마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우리를 위해서 케이크를 만들어 줄 수 있어요</w:t>
      </w:r>
      <w:r>
        <w:rPr>
          <w:color w:val="FF0000"/>
          <w:sz w:val="22"/>
        </w:rPr>
        <w:t>?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이 케이크는 참 달다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정말 훌륭한 제빵사세요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983855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98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1728"/>
                              <w:gridCol w:w="2892"/>
                              <w:gridCol w:w="2310"/>
                              <w:gridCol w:w="2311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aptain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주장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지루해 하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o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believe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믿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신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e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erve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제공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‘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던지다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의 과거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r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emple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신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차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ki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powerful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영향력 있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‘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잡다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의 과거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u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exhausted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진맥진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아주 멋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onder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heerful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발랄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영향력 있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wer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bored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지루해 하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휴식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r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interested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관심있어 하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흥미진진한</w:t>
                                  </w: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신나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xci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exciting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흥미진진한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신나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기진맥진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exhaus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un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재미있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제공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r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aught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잡았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'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잡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의 과거형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>전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eg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hrew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던졌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('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던지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'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의 과거형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재미있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kick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차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관심있어 하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teres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rest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휴식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발랄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heer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egend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전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주장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apt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wonderful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주 멋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믿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elie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28.6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1728"/>
                        <w:gridCol w:w="2892"/>
                        <w:gridCol w:w="2310"/>
                        <w:gridCol w:w="2311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aptain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주장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지루해 하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r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believe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믿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신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mp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erve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제공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‘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던지다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의 과거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re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emple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신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차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kic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powerful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영향력 있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‘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잡다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의 과거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ugh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exhausted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진맥진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아주 멋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onderfu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heerful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발랄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영향력 있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werfu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bored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지루해 하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휴식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re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interested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관심있어 하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흥미진진한</w:t>
                            </w: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신나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xcit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exciting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흥미진진한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신나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기진맥진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exhaust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un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재미있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제공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r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aught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잡았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'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잡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의 과거형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>전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ge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hrew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던졌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('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던지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'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의 과거형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재미있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u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kick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차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관심있어 하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terest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rest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휴식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발랄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heerfu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egend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전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주장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aptai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wonderful</w:t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주 멋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믿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elie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6525</wp:posOffset>
                </wp:positionH>
                <wp:positionV relativeFrom="paragraph">
                  <wp:posOffset>208915</wp:posOffset>
                </wp:positionV>
                <wp:extent cx="3417570" cy="2279650"/>
                <wp:effectExtent l="0" t="0" r="635" b="34290"/>
                <wp:wrapNone/>
                <wp:docPr id="36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7480" cy="2279520"/>
                        </a:xfrm>
                        <a:prstGeom prst="cloudCallout">
                          <a:avLst>
                            <a:gd name="adj1" fmla="val 31902"/>
                            <a:gd name="adj2" fmla="val 48050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right="-5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ere 23 gods were living in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right="-50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were living in a temple on 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ind w:right="-50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igh mountai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6.45pt;width:269.05pt;height:179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right="-50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ere 23 gods were living in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right="-50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were living in a temple on 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ind w:right="-50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igh mountai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7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What the ball game becam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The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 xml:space="preserve">ball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game became ‘soccer’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What the ball game becam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The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 xml:space="preserve">ball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game became ‘soccer’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260350</wp:posOffset>
                </wp:positionV>
                <wp:extent cx="3562350" cy="916305"/>
                <wp:effectExtent l="13335" t="13335" r="13335" b="12700"/>
                <wp:wrapNone/>
                <wp:docPr id="38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9162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30.5pt;margin-top:20.5pt;width:280.45pt;height:72.1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3575</wp:posOffset>
                </wp:positionH>
                <wp:positionV relativeFrom="paragraph">
                  <wp:posOffset>128905</wp:posOffset>
                </wp:positionV>
                <wp:extent cx="3048000" cy="5664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The Soccer Legend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44.6pt;mso-wrap-distance-left:9.05pt;mso-wrap-distance-right:9.05pt;mso-wrap-distance-top:0pt;mso-wrap-distance-bottom:0pt;margin-top:10.15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The Soccer Legend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40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How the gods played with the ball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Arial"/>
                                <w:color w:val="FF000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kicked the ball to each other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How the gods played with the ball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Arial"/>
                          <w:color w:val="FF0000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kicked the ball to each other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1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맑은 고딕" w:cs="Arial"/>
                                <w:color w:val="595959"/>
                                <w:lang w:val="en-US" w:eastAsia="ko-KR" w:bidi="ar-SA"/>
                              </w:rPr>
                              <w:t xml:space="preserve">How the game was :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 was a lot of fun and excitin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맑은 고딕" w:cs="Arial"/>
                          <w:color w:val="595959"/>
                          <w:lang w:val="en-US" w:eastAsia="ko-KR" w:bidi="ar-SA"/>
                        </w:rPr>
                        <w:t xml:space="preserve">How the game was :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 was a lot of fun and excitin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kicked the ball to each other / a lot of fun and exciting / a temple on a high mountain / soccer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kicked the ball to each other / a lot of fun and exciting / a temple on a high mountain / soccer 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4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5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6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he Soccer Legend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he Soccer Legend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47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237490</wp:posOffset>
                </wp:positionV>
                <wp:extent cx="2003425" cy="782955"/>
                <wp:effectExtent l="1270" t="635" r="0" b="0"/>
                <wp:wrapNone/>
                <wp:docPr id="51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8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8.7pt;width:157.7pt;height:61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7780</wp:posOffset>
                </wp:positionH>
                <wp:positionV relativeFrom="paragraph">
                  <wp:posOffset>237490</wp:posOffset>
                </wp:positionV>
                <wp:extent cx="3742055" cy="782955"/>
                <wp:effectExtent l="635" t="635" r="0" b="0"/>
                <wp:wrapNone/>
                <wp:docPr id="52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78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pt;width:294.6pt;height:61.6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6745</wp:posOffset>
                </wp:positionH>
                <wp:positionV relativeFrom="paragraph">
                  <wp:posOffset>286385</wp:posOffset>
                </wp:positionV>
                <wp:extent cx="1624330" cy="355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2.5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19375</wp:posOffset>
                </wp:positionH>
                <wp:positionV relativeFrom="paragraph">
                  <wp:posOffset>250190</wp:posOffset>
                </wp:positionV>
                <wp:extent cx="3536950" cy="7899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A long time ago, there were 23 gods. They were living in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empl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on a high mountain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2.2pt;mso-wrap-distance-left:9.05pt;mso-wrap-distance-right:9.05pt;mso-wrap-distance-top:0pt;mso-wrap-distance-bottom:0pt;margin-top:19.7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A long time ago, there were 23 gods. They were living in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empl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on a high mountai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0045</wp:posOffset>
                </wp:positionH>
                <wp:positionV relativeFrom="paragraph">
                  <wp:posOffset>46355</wp:posOffset>
                </wp:positionV>
                <wp:extent cx="2192655" cy="42608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23 gods were living i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3.55pt;mso-wrap-distance-left:9.05pt;mso-wrap-distance-right:9.05pt;mso-wrap-distance-top:0pt;mso-wrap-distance-bottom:0pt;margin-top:3.6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23 gods were living i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288925</wp:posOffset>
                </wp:positionV>
                <wp:extent cx="3742055" cy="3248025"/>
                <wp:effectExtent l="635" t="1270" r="0" b="0"/>
                <wp:wrapNone/>
                <wp:docPr id="56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24792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22.75pt;width:294.6pt;height:255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46355</wp:posOffset>
                </wp:positionV>
                <wp:extent cx="2003425" cy="3128645"/>
                <wp:effectExtent l="1270" t="635" r="0" b="0"/>
                <wp:wrapNone/>
                <wp:docPr id="5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1287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773720"/>
                            <a:gd name="textAreaBottom" fmla="*/ 1747080 h 1773720"/>
                          </a:gdLst>
                          <a:ahLst/>
                          <a:rect l="textAreaLeft" t="textAreaTop" r="textAreaRight" b="textAreaBottom"/>
                          <a:pathLst>
                            <a:path w="21600" h="33728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1990"/>
                              </a:lnTo>
                              <a:arcTo wR="1738" hR="1738" stAng="10800000" swAng="-5400000"/>
                              <a:lnTo>
                                <a:pt x="19862" y="33728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3.65pt;width:157.7pt;height:246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2700</wp:posOffset>
                </wp:positionH>
                <wp:positionV relativeFrom="paragraph">
                  <wp:posOffset>222250</wp:posOffset>
                </wp:positionV>
                <wp:extent cx="3695700" cy="295275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 gods were ver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owerful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They were nice to people and animals.  So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people and animals liked the gods. The gods liked to help people and watch them. One day, one of the gods wa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ore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verything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was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boring to him. His friend asked him to play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with a ball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The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kicked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he ball t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ach othe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t was a lot of fun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xciting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32.5pt;mso-wrap-distance-left:9.05pt;mso-wrap-distance-right:9.05pt;mso-wrap-distance-top:0pt;mso-wrap-distance-bottom:0pt;margin-top:17.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 gods were ver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owerful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They were nice to people and animals.  So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t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people and animals liked the gods. The gods liked to help people and watch them. One day, one of the gods wa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ore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verything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was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boring to him. His friend asked him to play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>with a ball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The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kicked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he ball t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ach othe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It was a lot of fun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xciting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125</wp:posOffset>
                </wp:positionH>
                <wp:positionV relativeFrom="paragraph">
                  <wp:posOffset>102235</wp:posOffset>
                </wp:positionV>
                <wp:extent cx="2037080" cy="200723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How the gods played with the bal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  <w:t xml:space="preserve">How the game wa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58.05pt;mso-wrap-distance-left:9.05pt;mso-wrap-distance-right:9.05pt;mso-wrap-distance-top:0pt;mso-wrap-distance-bottom:0pt;margin-top:8.0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How the gods played with the ball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  <w:t xml:space="preserve">How the game w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8415</wp:posOffset>
                </wp:positionH>
                <wp:positionV relativeFrom="paragraph">
                  <wp:posOffset>262890</wp:posOffset>
                </wp:positionV>
                <wp:extent cx="3742055" cy="820420"/>
                <wp:effectExtent l="635" t="0" r="0" b="635"/>
                <wp:wrapNone/>
                <wp:docPr id="61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82044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20.7pt;width:294.6pt;height:64.5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19375</wp:posOffset>
                </wp:positionH>
                <wp:positionV relativeFrom="paragraph">
                  <wp:posOffset>262890</wp:posOffset>
                </wp:positionV>
                <wp:extent cx="3536950" cy="7429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 gods showed people how to play the game. The ball game became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‘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occe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58.5pt;mso-wrap-distance-left:9.05pt;mso-wrap-distance-right:9.05pt;mso-wrap-distance-top:0pt;mso-wrap-distance-bottom:0pt;margin-top:20.7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 gods showed people how to play the game. The ball game became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‘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occe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-1905</wp:posOffset>
                </wp:positionV>
                <wp:extent cx="2003425" cy="729615"/>
                <wp:effectExtent l="1270" t="635" r="0" b="0"/>
                <wp:wrapNone/>
                <wp:docPr id="63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297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-0.15pt;width:157.7pt;height:57.4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5320</wp:posOffset>
                </wp:positionH>
                <wp:positionV relativeFrom="paragraph">
                  <wp:posOffset>53975</wp:posOffset>
                </wp:positionV>
                <wp:extent cx="1480185" cy="3556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4.2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4970</wp:posOffset>
                </wp:positionH>
                <wp:positionV relativeFrom="paragraph">
                  <wp:posOffset>85090</wp:posOffset>
                </wp:positionV>
                <wp:extent cx="2192655" cy="42608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he ball game became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33.55pt;mso-wrap-distance-left:9.05pt;mso-wrap-distance-right:9.05pt;mso-wrap-distance-top:0pt;mso-wrap-distance-bottom:0pt;margin-top:6.7pt;mso-position-vertical-relative:text;margin-left: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he ball game becam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verythi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/ bored / kicked / each other / exciting / powerful / temple / soc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verythi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/ bored / kicked / each other / exciting / powerful / temple / soc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 Soccer Legend 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A long time ago, there were 23 gods. They were living in a temple on a high mountain. 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 gods were very powerful. They were nice to people and animals.  So </w:t>
      </w:r>
      <w:r>
        <w:rPr>
          <w:color w:val="FF0000"/>
          <w:sz w:val="22"/>
        </w:rPr>
        <w:t>the</w:t>
      </w:r>
      <w:r>
        <w:rPr>
          <w:color w:val="FF0000"/>
          <w:sz w:val="22"/>
        </w:rPr>
        <w:t xml:space="preserve"> people and animals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liked the gods. The gods liked to help people and watch them. One day, one of the gods was bored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Everything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was </w:t>
      </w:r>
      <w:r>
        <w:rPr>
          <w:color w:val="FF0000"/>
          <w:sz w:val="22"/>
        </w:rPr>
        <w:t xml:space="preserve">boring to him. His friend asked him to play with a ball. They kicked the ball to each 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other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It was a lot of fun and exciting.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 gods showed people how to play the game. The ball game became </w:t>
      </w:r>
      <w:r>
        <w:rPr>
          <w:color w:val="FF0000"/>
          <w:sz w:val="22"/>
        </w:rPr>
        <w:t>‘</w:t>
      </w:r>
      <w:r>
        <w:rPr>
          <w:color w:val="FF0000"/>
          <w:sz w:val="22"/>
        </w:rPr>
        <w:t>soccer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.</w:t>
      </w:r>
    </w:p>
    <w:p>
      <w:pPr>
        <w:pStyle w:val="Normal"/>
        <w:ind w:firstLine="258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축구 전설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 xml:space="preserve">옛날에 </w:t>
      </w:r>
      <w:r>
        <w:rPr>
          <w:color w:val="FF0000"/>
          <w:sz w:val="22"/>
        </w:rPr>
        <w:t>23</w:t>
      </w:r>
      <w:r>
        <w:rPr>
          <w:color w:val="FF0000"/>
          <w:sz w:val="22"/>
        </w:rPr>
        <w:t>명의 신들이 있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들은 높은 산 위에 있는 신전에 살고 있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신들은 매우 강력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들은 사람들과 동물들에게 친절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그래서 사람들과 동물들은 신들을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좋아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신들은 사람들을 돕고 그들을 지켜보는 것을 좋아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어느 날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신들 중 한 명이 지루함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을 느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모든 것이 그에게는 지루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그의 친구가 그에게 공을 가지고 놀자고 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그들은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서로에게 공을 찼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것은 매우 재미있고 흥미진진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신들은 사람들에게 어떻게 게임을 하는지 보여주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그 공놀이는 </w:t>
      </w:r>
      <w:r>
        <w:rPr>
          <w:color w:val="FF0000"/>
          <w:sz w:val="22"/>
        </w:rPr>
        <w:t>‘</w:t>
      </w:r>
      <w:r>
        <w:rPr>
          <w:color w:val="FF0000"/>
          <w:sz w:val="22"/>
        </w:rPr>
        <w:t>축구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가 되었다</w:t>
      </w:r>
      <w:r>
        <w:rPr>
          <w:color w:val="FF0000"/>
          <w:sz w:val="22"/>
        </w:rPr>
        <w:t xml:space="preserve">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amou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유명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환상적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ntas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overweigh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과체중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우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p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lo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금발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무게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체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nytai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하나로 묶은 머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하나로 묶은 머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ony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machin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기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기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무게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체중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관심있어 하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intereste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우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패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유행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sh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stronau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우주비행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모델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</w:rPr>
                                    <w:t>모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d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unsel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상담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과체중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over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raigh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곧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금발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lo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troduc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소개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소개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introdu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terested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관심있어 하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유명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m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ash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패션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유행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상담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unse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antastic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환상적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우주비행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strona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os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잃어버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잃어버리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los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모델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모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머리카락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i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머리카락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곧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rai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mou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유명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환상적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ntastic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overweigh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과체중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우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pac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lo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금발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무게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체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nytai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하나로 묶은 머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하나로 묶은 머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onytai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machin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기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기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chin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무게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체중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관심있어 하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nterested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ac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우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패션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유행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shi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stronau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우주비행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모델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</w:rPr>
                              <w:t>모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de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unsel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상담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과체중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verweigh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aigh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곧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금발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lo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troduc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소개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소개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introduc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terested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관심있어 하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유명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mou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sh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패션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유행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상담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unsel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ntastic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환상적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우주비행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stronau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los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잃어버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잃어버리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ose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de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모델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모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머리카락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i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i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머리카락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곧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rai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6525</wp:posOffset>
                </wp:positionH>
                <wp:positionV relativeFrom="paragraph">
                  <wp:posOffset>315595</wp:posOffset>
                </wp:positionV>
                <wp:extent cx="3468370" cy="1914525"/>
                <wp:effectExtent l="635" t="1270" r="635" b="276225"/>
                <wp:wrapNone/>
                <wp:docPr id="71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1914480"/>
                        </a:xfrm>
                        <a:prstGeom prst="cloudCallout">
                          <a:avLst>
                            <a:gd name="adj1" fmla="val 30703"/>
                            <a:gd name="adj2" fmla="val 6117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 fashion model looks like :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(He) has curly brown hair / long blond hair / short black hair / green eyes / blue ey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24.85pt;width:273.05pt;height:150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 fashion model looks like :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(He) has curly brown hair / long blond hair / short black hair / green eyes / blue ey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48075</wp:posOffset>
                </wp:positionH>
                <wp:positionV relativeFrom="paragraph">
                  <wp:posOffset>118745</wp:posOffset>
                </wp:positionV>
                <wp:extent cx="3173095" cy="1732915"/>
                <wp:effectExtent l="635" t="635" r="0" b="542290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1733040"/>
                        </a:xfrm>
                        <a:prstGeom prst="cloudCallout">
                          <a:avLst>
                            <a:gd name="adj1" fmla="val -35611"/>
                            <a:gd name="adj2" fmla="val 7803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want to be :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want to be a fashion model / a scientist / an astronau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9.35pt;width:249.8pt;height:136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want to be :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want to be a fashion model / a scientist / an astronaut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4007485" cy="1121410"/>
                <wp:effectExtent l="13970" t="12700" r="12700" b="13970"/>
                <wp:wrapNone/>
                <wp:docPr id="7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752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315.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74825</wp:posOffset>
                </wp:positionH>
                <wp:positionV relativeFrom="paragraph">
                  <wp:posOffset>81280</wp:posOffset>
                </wp:positionV>
                <wp:extent cx="3870960" cy="56642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I Want to Be an Astronau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44.6pt;mso-wrap-distance-left:9.05pt;mso-wrap-distance-right:9.05pt;mso-wrap-distance-top:0pt;mso-wrap-distance-bottom:0pt;margin-top:6.4pt;mso-position-vertical-relative:text;margin-left:1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I Want to Be an Astronau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2565</wp:posOffset>
                </wp:positionH>
                <wp:positionV relativeFrom="paragraph">
                  <wp:posOffset>262890</wp:posOffset>
                </wp:positionV>
                <wp:extent cx="2950210" cy="1672590"/>
                <wp:effectExtent l="0" t="375920" r="1270" b="635"/>
                <wp:wrapNone/>
                <wp:docPr id="7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’m interested in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interested in fashion / scienc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15.95pt;margin-top:20.7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’m interested in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interested in fashion / science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22980</wp:posOffset>
                </wp:positionH>
                <wp:positionV relativeFrom="paragraph">
                  <wp:posOffset>146050</wp:posOffset>
                </wp:positionV>
                <wp:extent cx="3466465" cy="1789430"/>
                <wp:effectExtent l="635" t="241300" r="0" b="635"/>
                <wp:wrapNone/>
                <wp:docPr id="7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440" cy="1789560"/>
                        </a:xfrm>
                        <a:prstGeom prst="cloudCallout">
                          <a:avLst>
                            <a:gd name="adj1" fmla="val -43148"/>
                            <a:gd name="adj2" fmla="val -6022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friend looks like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(He) has curly brown hair / long blond hair / short black hair / green eyes / blue ey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7.4pt;margin-top:11.5pt;width:272.9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friend looks like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(He) has curly brown hair / long blond hair / short black hair / green eyes / blue ey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urly brown hair / long blond hair / short black hair / green eyes / blue eyes / a fashion model / fashion / a scientist / science / an astronaut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urly brown hair / long blond hair / short black hair / green eyes / blue eyes / a fashion model / fashion / a scientist / science / an astronaut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Want to Be an Astronaut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Want to Be an Astronaut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3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4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5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7780</wp:posOffset>
                </wp:positionH>
                <wp:positionV relativeFrom="paragraph">
                  <wp:posOffset>238125</wp:posOffset>
                </wp:positionV>
                <wp:extent cx="3742055" cy="981710"/>
                <wp:effectExtent l="635" t="635" r="0" b="635"/>
                <wp:wrapNone/>
                <wp:docPr id="8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8.75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22935</wp:posOffset>
                </wp:positionH>
                <wp:positionV relativeFrom="paragraph">
                  <wp:posOffset>248920</wp:posOffset>
                </wp:positionV>
                <wp:extent cx="1624330" cy="35560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9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3965</wp:posOffset>
                </wp:positionH>
                <wp:positionV relativeFrom="paragraph">
                  <wp:posOffset>31750</wp:posOffset>
                </wp:positionV>
                <wp:extent cx="3775710" cy="89281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Are they fashion models? Yes, they ar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tall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and have long leg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70.3pt;mso-wrap-distance-left:9.05pt;mso-wrap-distance-right:9.05pt;mso-wrap-distance-top:0pt;mso-wrap-distance-bottom:0pt;margin-top:2.5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Are they fashion models? Yes, they ar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tall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and have long leg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4355</wp:posOffset>
                </wp:positionH>
                <wp:positionV relativeFrom="paragraph">
                  <wp:posOffset>69215</wp:posOffset>
                </wp:positionV>
                <wp:extent cx="1665605" cy="638175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50.25pt;mso-wrap-distance-left:9.05pt;mso-wrap-distance-right:9.05pt;mso-wrap-distance-top:0pt;mso-wrap-distance-bottom:0pt;margin-top:5.4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3965</wp:posOffset>
                </wp:positionH>
                <wp:positionV relativeFrom="paragraph">
                  <wp:posOffset>196215</wp:posOffset>
                </wp:positionV>
                <wp:extent cx="3848735" cy="281686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281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Look! S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famou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fashion model. 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 has short            hair and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green / blu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/ black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eyes. Sh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 wearing red sho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want to be a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fashion model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cientis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 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 interested in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fashion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science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an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to be an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astronau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I want to go to the Moon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hat are you looking for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m looking for my friend. What does she look lik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21.8pt;mso-wrap-distance-left:9.05pt;mso-wrap-distance-right:9.05pt;mso-wrap-distance-top:0pt;mso-wrap-distance-bottom:0pt;margin-top:15.45pt;mso-position-vertical-relative:text;margin-left:1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Look! S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famou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fashion model. 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 has short            hair and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green / blu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/ black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eyes. Sh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s wearing red shoes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I want to be a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fashion model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/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cientis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 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m interested in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fashion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/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science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.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I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wan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to be an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astronau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I want to go to the Moon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What are you looking for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m looking for my friend. What does she look like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1955</wp:posOffset>
                </wp:positionH>
                <wp:positionV relativeFrom="paragraph">
                  <wp:posOffset>13335</wp:posOffset>
                </wp:positionV>
                <wp:extent cx="2112010" cy="76200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</w:rPr>
                            </w:pPr>
                            <w:r>
                              <w:rPr>
                                <w:rFonts w:cs="맑은 고딕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60pt;mso-wrap-distance-left:9.05pt;mso-wrap-distance-right:9.05pt;mso-wrap-distance-top:0pt;mso-wrap-distance-bottom:0pt;margin-top:1.0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</w:rPr>
                      </w:pPr>
                      <w:r>
                        <w:rPr>
                          <w:rFonts w:cs="맑은 고딕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4805</wp:posOffset>
                </wp:positionH>
                <wp:positionV relativeFrom="paragraph">
                  <wp:posOffset>165735</wp:posOffset>
                </wp:positionV>
                <wp:extent cx="2112010" cy="171450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hat the fashion model looks lik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hat I want to b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at I</w:t>
                            </w:r>
                            <w:r>
                              <w:rPr>
                                <w:b/>
                              </w:rPr>
                              <w:t>’</w:t>
                            </w:r>
                            <w:r>
                              <w:rPr>
                                <w:b/>
                              </w:rPr>
                              <w:t xml:space="preserve">m interested 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hat my friend looks lik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35pt;mso-wrap-distance-left:9.05pt;mso-wrap-distance-right:9.05pt;mso-wrap-distance-top:0pt;mso-wrap-distance-bottom:0pt;margin-top:13.05pt;mso-position-vertical-relative:text;margin-left: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What the fashion model looks lik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hat I want to b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at I</w:t>
                      </w:r>
                      <w:r>
                        <w:rPr>
                          <w:b/>
                        </w:rPr>
                        <w:t>’</w:t>
                      </w:r>
                      <w:r>
                        <w:rPr>
                          <w:b/>
                        </w:rPr>
                        <w:t xml:space="preserve">m interested 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What my friend looks lik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8780</wp:posOffset>
                </wp:positionH>
                <wp:positionV relativeFrom="paragraph">
                  <wp:posOffset>139700</wp:posOffset>
                </wp:positionV>
                <wp:extent cx="2003425" cy="882650"/>
                <wp:effectExtent l="1270" t="0" r="0" b="635"/>
                <wp:wrapNone/>
                <wp:docPr id="9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88272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11pt;width:157.7pt;height:69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58415</wp:posOffset>
                </wp:positionH>
                <wp:positionV relativeFrom="paragraph">
                  <wp:posOffset>139700</wp:posOffset>
                </wp:positionV>
                <wp:extent cx="3742055" cy="905510"/>
                <wp:effectExtent l="635" t="0" r="0" b="635"/>
                <wp:wrapNone/>
                <wp:docPr id="9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0540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11pt;width:294.6pt;height:71.2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24125</wp:posOffset>
                </wp:positionH>
                <wp:positionV relativeFrom="paragraph">
                  <wp:posOffset>63500</wp:posOffset>
                </wp:positionV>
                <wp:extent cx="3536950" cy="124333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She has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curly / long / shor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brow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hair and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green / blue / black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yes.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he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wearing a red jacket and pant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97.9pt;mso-wrap-distance-left:9.05pt;mso-wrap-distance-right:9.05pt;mso-wrap-distance-top:0pt;mso-wrap-distance-bottom:0pt;margin-top: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She has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curly / long / shor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brow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hair and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green / blue / black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yes. </w:t>
                      </w:r>
                      <w:r>
                        <w:rPr>
                          <w:b/>
                          <w:sz w:val="22"/>
                        </w:rPr>
                        <w:t>She</w:t>
                      </w:r>
                      <w:r>
                        <w:rPr>
                          <w:b/>
                          <w:sz w:val="22"/>
                        </w:rPr>
                        <w:t>’</w:t>
                      </w:r>
                      <w:r>
                        <w:rPr>
                          <w:b/>
                          <w:sz w:val="22"/>
                        </w:rPr>
                        <w:t>s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 xml:space="preserve">wearing a red jacket and pan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5320</wp:posOffset>
                </wp:positionH>
                <wp:positionV relativeFrom="paragraph">
                  <wp:posOffset>53340</wp:posOffset>
                </wp:positionV>
                <wp:extent cx="1480185" cy="35560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4.2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1419860" cy="40259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1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2950</wp:posOffset>
                </wp:positionH>
                <wp:positionV relativeFrom="paragraph">
                  <wp:posOffset>136525</wp:posOffset>
                </wp:positionV>
                <wp:extent cx="5448300" cy="871855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ashion model / fashion / scientist / science / astronaut / curly / long / short / green / blue / black / famous / tal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68.65pt;mso-wrap-distance-left:9.05pt;mso-wrap-distance-right:9.05pt;mso-wrap-distance-top:0pt;mso-wrap-distance-bottom:0pt;margin-top:10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ashion model / fashion / scientist / science / astronaut / curly / long / short / green / blue / black / famous / t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I Want to Be an Astronaut 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Are they fashion models? Yes, they are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The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tall and have long legs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Look! 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s a famous fashion model. 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 xml:space="preserve">e has short hair and green / blue / black eyes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wearing red shoes. 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I want to be a fashion model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scientist. 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interested in fashion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science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I </w:t>
      </w:r>
      <w:r>
        <w:rPr>
          <w:color w:val="FF0000"/>
          <w:sz w:val="22"/>
        </w:rPr>
        <w:t>want</w:t>
      </w:r>
      <w:r>
        <w:rPr>
          <w:color w:val="FF0000"/>
          <w:sz w:val="22"/>
        </w:rPr>
        <w:t xml:space="preserve"> to be an astronaut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I want to go to the Moon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What are you looking for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m looking for my friend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What does she look like?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She has curly / long / short </w:t>
      </w:r>
      <w:r>
        <w:rPr>
          <w:color w:val="FF0000"/>
          <w:sz w:val="22"/>
        </w:rPr>
        <w:t>brown</w:t>
      </w:r>
      <w:r>
        <w:rPr>
          <w:color w:val="FF0000"/>
          <w:sz w:val="22"/>
        </w:rPr>
        <w:t xml:space="preserve"> hair and green / blue / black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eyes. Sh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s wearing a red jacket </w:t>
      </w:r>
    </w:p>
    <w:p>
      <w:pPr>
        <w:pStyle w:val="Normal"/>
        <w:spacing w:before="0" w:after="0"/>
        <w:ind w:firstLine="284"/>
        <w:rPr>
          <w:rFonts w:ascii="Arial" w:hAnsi="Arial" w:cs="Arial"/>
          <w:color w:val="FF0000"/>
        </w:rPr>
      </w:pPr>
      <w:r>
        <w:rPr>
          <w:color w:val="FF0000"/>
          <w:sz w:val="22"/>
        </w:rPr>
        <w:t xml:space="preserve">and pants. </w:t>
      </w:r>
    </w:p>
    <w:p>
      <w:pPr>
        <w:pStyle w:val="Normal"/>
        <w:ind w:firstLine="25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284"/>
        <w:rPr>
          <w:sz w:val="22"/>
        </w:rPr>
      </w:pPr>
      <w:r>
        <w:rPr>
          <w:color w:val="FF0000"/>
          <w:sz w:val="22"/>
        </w:rPr>
        <w:t>나는 우주비행사가 되고 싶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그들은 패션모델들이야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응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맞아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들은 키가 크고 긴 다리를 갖고 있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>
          <w:bCs/>
          <w:color w:val="FF0000"/>
          <w:sz w:val="22"/>
        </w:rPr>
      </w:pPr>
      <w:r>
        <w:rPr>
          <w:bCs/>
          <w:color w:val="FF0000"/>
          <w:sz w:val="22"/>
        </w:rPr>
        <w:t>봐</w:t>
      </w:r>
      <w:r>
        <w:rPr>
          <w:bCs/>
          <w:color w:val="FF0000"/>
          <w:sz w:val="22"/>
        </w:rPr>
        <w:t xml:space="preserve">! </w:t>
      </w:r>
      <w:r>
        <w:rPr>
          <w:bCs/>
          <w:color w:val="FF0000"/>
          <w:sz w:val="22"/>
        </w:rPr>
        <w:t>그녀는 유명한 패션모델이야</w:t>
      </w:r>
      <w:r>
        <w:rPr>
          <w:bCs/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 xml:space="preserve">그녀는 짧고 머리와 초록색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파란색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검은색 눈을 갖고 있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녀는 빨간 신발을 신고 있어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나는 패션모델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과학자가 되고 싶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는 패션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과학에 관심이 많아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나는 우주비행사가 되고 싶어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나는 달에 가고 싶어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너는 누구를 찾는 중이니</w:t>
      </w:r>
      <w:r>
        <w:rPr>
          <w:color w:val="FF0000"/>
          <w:sz w:val="22"/>
        </w:rPr>
        <w:t>?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저는 제 친구를 찾는 중이에요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녀는 어떻게 생겼니</w:t>
      </w:r>
      <w:r>
        <w:rPr>
          <w:color w:val="FF0000"/>
          <w:sz w:val="22"/>
        </w:rPr>
        <w:t>?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그녀는 갈색 곱슬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긴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짧은 머리에 초록색 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파란색</w:t>
      </w:r>
      <w:r>
        <w:rPr>
          <w:color w:val="FF0000"/>
          <w:sz w:val="22"/>
        </w:rPr>
        <w:t>/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검은색 눈을 가졌어요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그녀는 빨간색 재킷과 바지를 입고 있어요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  <w:r>
        <w:br w:type="page"/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806450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806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eas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계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정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awaiian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하와이 사람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에 위치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oc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ometim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때때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일년 내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ll year 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arge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장 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관광객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our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volcano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화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로 유명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amous 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he Pacific Ocea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태평양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화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volc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ei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화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상당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qu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ate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최근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가장 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rg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amous f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로 유명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때때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ometi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qui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상당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태평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he Pacific Oc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touri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관광객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언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ngu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all year roun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일년 내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화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inact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활동하지 않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최근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late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ocate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위치해 있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서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rf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정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활동하지 않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ina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언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하와이 사람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waii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surf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서핑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계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as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63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eas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계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정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formatio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awaiian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하와이 사람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에 위치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ocate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ometim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때때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일년 내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ll year roun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arge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장 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관광객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ouri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volcano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화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cs="굴림;Gulim"/>
                                <w:sz w:val="22"/>
                              </w:rPr>
                              <w:t>로 유명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amous f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he Pacific Ocea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태평양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화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volcano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ei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화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상당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qui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ate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최근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가장 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rge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amous f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로 유명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때때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ometime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qui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상당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태평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he Pacific Ocea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touri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관광객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언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nguag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all year roun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일년 내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화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ei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inact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활동하지 않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최근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te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ocate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위치해 있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서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rf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정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활동하지 않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inact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languag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언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하와이 사람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waiian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surf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서핑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계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as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ind w:firstLine="700"/>
        <w:rPr>
          <w:rFonts w:ascii="Arial" w:hAnsi="Arial" w:cs="Arial"/>
          <w:color w:val="FFC000"/>
          <w:sz w:val="52"/>
          <w:szCs w:val="52"/>
        </w:rPr>
      </w:pPr>
      <w:r>
        <w:rPr>
          <w:rFonts w:cs="Arial" w:ascii="Arial" w:hAnsi="Arial"/>
          <w:color w:val="FFC000"/>
          <w:sz w:val="52"/>
          <w:szCs w:val="52"/>
        </w:rPr>
      </w:r>
    </w:p>
    <w:p>
      <w:pPr>
        <w:pStyle w:val="Normal"/>
        <w:ind w:firstLine="1820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48075</wp:posOffset>
                </wp:positionH>
                <wp:positionV relativeFrom="paragraph">
                  <wp:posOffset>175895</wp:posOffset>
                </wp:positionV>
                <wp:extent cx="2998470" cy="1958340"/>
                <wp:effectExtent l="0" t="0" r="635" b="267970"/>
                <wp:wrapNone/>
                <wp:docPr id="107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958400"/>
                        </a:xfrm>
                        <a:prstGeom prst="cloudCallout">
                          <a:avLst>
                            <a:gd name="adj1" fmla="val -34773"/>
                            <a:gd name="adj2" fmla="val 60375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How the weather is in Hawaii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weather is very nice and warm all year roun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3.85pt;width:236.05pt;height:154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How the weather is in Hawaii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weather is very nice and warm all year roun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10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Hawaii is located in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Hawaii is located in the Pacific Ocean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Hawaii is located in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Hawaii is located in the Pacific Ocean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7925</wp:posOffset>
                </wp:positionH>
                <wp:positionV relativeFrom="paragraph">
                  <wp:posOffset>3810</wp:posOffset>
                </wp:positionV>
                <wp:extent cx="1819275" cy="963930"/>
                <wp:effectExtent l="13335" t="12700" r="12700" b="13970"/>
                <wp:wrapNone/>
                <wp:docPr id="10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6408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92.75pt;margin-top:0.3pt;width:143.2pt;height:75.8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28775</wp:posOffset>
                </wp:positionH>
                <wp:positionV relativeFrom="paragraph">
                  <wp:posOffset>176530</wp:posOffset>
                </wp:positionV>
                <wp:extent cx="3790950" cy="566420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98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Aloha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44.6pt;mso-wrap-distance-left:9.05pt;mso-wrap-distance-right:9.05pt;mso-wrap-distance-top:0pt;mso-wrap-distance-bottom:0pt;margin-top:13.9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98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Aloha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11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“Mauna Loa” is :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the largest volcano in the world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“Mauna Loa” is :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the largest volcano in the world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8993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Hawaiians give to tourist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give flower leis to tourist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59.0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Hawaiians give to tourist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give flower leis to tourists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lower leis / the largest volcano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n the world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/ very nice and warm all year round / the Pacific Ocean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lower leis / the largest volcano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n the world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/ very nice and warm all year round / the Pacific Ocean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545465"/>
                <wp:effectExtent l="635" t="635" r="0" b="0"/>
                <wp:wrapNone/>
                <wp:docPr id="11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42.9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544830"/>
                <wp:effectExtent l="0" t="0" r="635" b="635"/>
                <wp:wrapNone/>
                <wp:docPr id="11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Aloha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42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Aloha!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1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5570" cy="681355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2035</wp:posOffset>
                </wp:positionH>
                <wp:positionV relativeFrom="paragraph">
                  <wp:posOffset>262255</wp:posOffset>
                </wp:positionV>
                <wp:extent cx="846455" cy="3556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0.6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9525</wp:posOffset>
                </wp:positionV>
                <wp:extent cx="2003425" cy="981710"/>
                <wp:effectExtent l="1270" t="0" r="0" b="1270"/>
                <wp:wrapNone/>
                <wp:docPr id="12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0.7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7780</wp:posOffset>
                </wp:positionH>
                <wp:positionV relativeFrom="paragraph">
                  <wp:posOffset>8890</wp:posOffset>
                </wp:positionV>
                <wp:extent cx="3742055" cy="981710"/>
                <wp:effectExtent l="635" t="0" r="0" b="1270"/>
                <wp:wrapNone/>
                <wp:docPr id="12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0.7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6745</wp:posOffset>
                </wp:positionH>
                <wp:positionV relativeFrom="paragraph">
                  <wp:posOffset>73025</wp:posOffset>
                </wp:positionV>
                <wp:extent cx="1624330" cy="35560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5.7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63495</wp:posOffset>
                </wp:positionH>
                <wp:positionV relativeFrom="paragraph">
                  <wp:posOffset>75565</wp:posOffset>
                </wp:positionV>
                <wp:extent cx="3536950" cy="92583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Hawaii is located in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he Pacific Ocean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맑은 고딕"/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rFonts w:cs="맑은 고딕"/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2.9pt;mso-wrap-distance-left:9.05pt;mso-wrap-distance-right:9.05pt;mso-wrap-distance-top:0pt;mso-wrap-distance-bottom:0pt;margin-top:5.9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Hawaii is located in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he Pacific Ocean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맑은 고딕"/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rFonts w:cs="맑은 고딕"/>
                          <w:b/>
                          <w:color w:val="40404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6730</wp:posOffset>
                </wp:positionH>
                <wp:positionV relativeFrom="paragraph">
                  <wp:posOffset>198120</wp:posOffset>
                </wp:positionV>
                <wp:extent cx="1915795" cy="690245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re Hawaii is located 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54.35pt;mso-wrap-distance-left:9.05pt;mso-wrap-distance-right:9.05pt;mso-wrap-distance-top:0pt;mso-wrap-distance-bottom:0pt;margin-top:15.6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re Hawaii is located 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80</wp:posOffset>
                </wp:positionH>
                <wp:positionV relativeFrom="paragraph">
                  <wp:posOffset>241300</wp:posOffset>
                </wp:positionV>
                <wp:extent cx="2003425" cy="3457575"/>
                <wp:effectExtent l="1270" t="1270" r="0" b="0"/>
                <wp:wrapNone/>
                <wp:docPr id="12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4574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960200"/>
                            <a:gd name="textAreaBottom" fmla="*/ 1933560 h 1960200"/>
                          </a:gdLst>
                          <a:ahLst/>
                          <a:rect l="textAreaLeft" t="textAreaTop" r="textAreaRight" b="textAreaBottom"/>
                          <a:pathLst>
                            <a:path w="21600" h="37273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5535"/>
                              </a:lnTo>
                              <a:arcTo wR="1738" hR="1738" stAng="10800000" swAng="-5400000"/>
                              <a:lnTo>
                                <a:pt x="19862" y="37273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9pt;width:157.7pt;height:272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7780</wp:posOffset>
                </wp:positionH>
                <wp:positionV relativeFrom="paragraph">
                  <wp:posOffset>241300</wp:posOffset>
                </wp:positionV>
                <wp:extent cx="3742055" cy="3457575"/>
                <wp:effectExtent l="635" t="1270" r="0" b="0"/>
                <wp:wrapNone/>
                <wp:docPr id="128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4574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9pt;width:294.6pt;height:272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58415</wp:posOffset>
                </wp:positionH>
                <wp:positionV relativeFrom="paragraph">
                  <wp:posOffset>217170</wp:posOffset>
                </wp:positionV>
                <wp:extent cx="3731260" cy="3481705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348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here are only tw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eason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in Hawaii, summer and winter. The weather is very nice and warm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ll year round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There are many beautiful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eache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in Hawaii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People go to Hawaii to enjoy the beaches. The most famous one is Waikiki Beach. Many tourists visit there for swimming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urfing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Hawaii has the larges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volcano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in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the world called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Mauna Loa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. Hawaiians give flower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leis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to tourists. Hawaii is also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amous fo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ula dancing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Many people like to watch it. People in Hawaii say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Aloha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for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hello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good-bye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 xml:space="preserve">.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74.15pt;mso-wrap-distance-left:9.05pt;mso-wrap-distance-right:9.05pt;mso-wrap-distance-top:0pt;mso-wrap-distance-bottom:0pt;margin-top:17.1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There are only tw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eason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in Hawaii, summer and winter. The weather is very nice and warm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ll year round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There are many beautiful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eache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in Hawaii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 xml:space="preserve">People go to Hawaii to enjoy the beaches. The most famous one is Waikiki Beach. Many tourists visit there for swimming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urfing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Hawaii has the larges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volcano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in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the world called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Mauna Loa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. Hawaiians give flower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leis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to tourists. Hawaii is also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amous fo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ula dancing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Many people like to watch it. People in Hawaii say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Aloha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for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hello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 and 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good-bye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”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 xml:space="preserve">. 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Cs w:val="20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8935</wp:posOffset>
                </wp:positionH>
                <wp:positionV relativeFrom="paragraph">
                  <wp:posOffset>85090</wp:posOffset>
                </wp:positionV>
                <wp:extent cx="2030730" cy="2490470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ow the weather is in Hawai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Mauna Loa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Hawaiians give to tourist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6.1pt;mso-wrap-distance-left:9.05pt;mso-wrap-distance-right:9.05pt;mso-wrap-distance-top:0pt;mso-wrap-distance-bottom:0pt;margin-top:6.7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How the weather is in Hawaii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“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Mauna Loa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”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is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Hawaiians give to tourist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780</wp:posOffset>
                </wp:positionH>
                <wp:positionV relativeFrom="paragraph">
                  <wp:posOffset>74295</wp:posOffset>
                </wp:positionV>
                <wp:extent cx="2003425" cy="652780"/>
                <wp:effectExtent l="1270" t="0" r="0" b="635"/>
                <wp:wrapNone/>
                <wp:docPr id="13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65268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5.85pt;width:157.7pt;height:51.3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8415</wp:posOffset>
                </wp:positionH>
                <wp:positionV relativeFrom="paragraph">
                  <wp:posOffset>74295</wp:posOffset>
                </wp:positionV>
                <wp:extent cx="3742055" cy="675640"/>
                <wp:effectExtent l="635" t="635" r="0" b="635"/>
                <wp:wrapNone/>
                <wp:docPr id="13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67572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5.85pt;width:294.6pt;height:53.1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5320</wp:posOffset>
                </wp:positionH>
                <wp:positionV relativeFrom="paragraph">
                  <wp:posOffset>240665</wp:posOffset>
                </wp:positionV>
                <wp:extent cx="1480185" cy="52324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z w:val="2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41.2pt;mso-wrap-distance-left:9.05pt;mso-wrap-distance-right:9.05pt;mso-wrap-distance-top:0pt;mso-wrap-distance-bottom:0pt;margin-top:18.9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17365D"/>
                          <w:sz w:val="2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z w:val="22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54300</wp:posOffset>
                </wp:positionH>
                <wp:positionV relativeFrom="paragraph">
                  <wp:posOffset>241935</wp:posOffset>
                </wp:positionV>
                <wp:extent cx="3536950" cy="48514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Everyone, Aloha!</w:t>
                            </w:r>
                            <w:r>
                              <w:rPr>
                                <w:b/>
                                <w:color w:val="404040"/>
                                <w:szCs w:val="2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8.2pt;mso-wrap-distance-left:9.05pt;mso-wrap-distance-right:9.05pt;mso-wrap-distance-top:0pt;mso-wrap-distance-bottom:0pt;margin-top:19.05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Cs w:val="20"/>
                        </w:rPr>
                        <w:t>“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Everyone, Aloha!</w:t>
                      </w:r>
                      <w:r>
                        <w:rPr>
                          <w:b/>
                          <w:color w:val="404040"/>
                          <w:szCs w:val="2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049655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famous for / leis / volcano / surfing / all year round / the Pacific Ocean / seasons / beach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82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famous for / leis / volcano / surfing / all year round / the Pacific Ocean / seasons / beach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Aloha!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Hawaii is located in the Pacific Ocean.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re are only two seasons in Hawaii, summer and winter. The weather is very nice and warm 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all year round. There are many beautiful beaches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in Hawaii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People go to Hawaii to enjoy the beaches. The most famous one is Waikiki Beach. Many tourists visit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there for swimming and surfing. Hawaii has the largest volcano </w:t>
      </w:r>
      <w:r>
        <w:rPr>
          <w:color w:val="FF0000"/>
          <w:sz w:val="22"/>
        </w:rPr>
        <w:t xml:space="preserve">in </w:t>
      </w:r>
      <w:r>
        <w:rPr>
          <w:color w:val="FF0000"/>
          <w:sz w:val="22"/>
        </w:rPr>
        <w:t xml:space="preserve">the world called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Mauna Loa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Hawaiians give flower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leis to tourists. Hawaii is also famous for</w:t>
      </w:r>
      <w:r>
        <w:rPr>
          <w:color w:val="FF0000"/>
          <w:sz w:val="22"/>
        </w:rPr>
        <w:t xml:space="preserve"> “</w:t>
      </w:r>
      <w:r>
        <w:rPr>
          <w:color w:val="FF0000"/>
          <w:sz w:val="22"/>
        </w:rPr>
        <w:t>Hula dancing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. Many people like to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 xml:space="preserve">watch it. People in Hawaii say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Aloha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for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hello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 and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good-bye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“</w:t>
      </w:r>
      <w:r>
        <w:rPr>
          <w:color w:val="FF0000"/>
          <w:sz w:val="22"/>
        </w:rPr>
        <w:t>Everyone, Aloha!</w:t>
      </w:r>
      <w:r>
        <w:rPr>
          <w:color w:val="FF0000"/>
          <w:sz w:val="22"/>
        </w:rPr>
        <w:t>”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알로하</w:t>
      </w:r>
      <w:r>
        <w:rPr>
          <w:color w:val="FF0000"/>
          <w:sz w:val="22"/>
        </w:rPr>
        <w:t>!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하와이는 태평양에 위치해 있습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하와이에는 여름과 겨울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두 가지 계절만 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날씨는 일년 내내 아주 좋고 따뜻합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하와이에는 많은 아름다운 해변들이 있습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사람들은 해변을 즐기러 하와이에 갑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가장 유명한 해변은 와이키키 해변입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많은 관광객들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이 수영과 서핑을 즐기러 그 곳을 방문합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하와이에는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마우나 로아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 xml:space="preserve">라고 불리우는 세계에서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가장 큰 화산이 있습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하와이 사람들은 관광객들에게 레이 꽃을 줍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하와이는 </w:t>
      </w:r>
      <w:r>
        <w:rPr>
          <w:color w:val="FF0000"/>
          <w:sz w:val="22"/>
        </w:rPr>
        <w:t>“</w:t>
      </w:r>
      <w:r>
        <w:rPr>
          <w:color w:val="FF0000"/>
          <w:sz w:val="22"/>
        </w:rPr>
        <w:t>훌라춤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>으로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도 유명합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>많은 사람들이 그것을 보는 것을 좋아합니다</w:t>
      </w:r>
      <w:r>
        <w:rPr>
          <w:color w:val="FF0000"/>
          <w:sz w:val="22"/>
        </w:rPr>
        <w:t xml:space="preserve">. </w:t>
      </w:r>
      <w:r>
        <w:rPr>
          <w:color w:val="FF0000"/>
          <w:sz w:val="22"/>
        </w:rPr>
        <w:t xml:space="preserve">하와이 사람들은 만나고 헤어질 때 </w:t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  <w:t>“</w:t>
      </w:r>
      <w:r>
        <w:rPr>
          <w:color w:val="FF0000"/>
          <w:sz w:val="22"/>
        </w:rPr>
        <w:t>알로하</w:t>
      </w:r>
      <w:r>
        <w:rPr>
          <w:color w:val="FF0000"/>
          <w:sz w:val="22"/>
        </w:rPr>
        <w:t>”</w:t>
      </w:r>
      <w:r>
        <w:rPr>
          <w:color w:val="FF0000"/>
          <w:sz w:val="22"/>
        </w:rPr>
        <w:t>라고 인사합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ind w:firstLine="284"/>
        <w:rPr/>
      </w:pPr>
      <w:r>
        <w:rPr>
          <w:color w:val="FF0000"/>
          <w:sz w:val="22"/>
        </w:rPr>
        <w:t>“</w:t>
      </w:r>
      <w:r>
        <w:rPr>
          <w:color w:val="FF0000"/>
          <w:sz w:val="22"/>
        </w:rPr>
        <w:t>여러분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알로하</w:t>
      </w:r>
      <w:r>
        <w:rPr>
          <w:color w:val="FF0000"/>
          <w:sz w:val="22"/>
        </w:rPr>
        <w:t>!</w:t>
      </w:r>
      <w:r>
        <w:rPr>
          <w:color w:val="FF0000"/>
          <w:sz w:val="22"/>
        </w:rPr>
        <w:t>”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</w:t>
    </w:r>
    <w:r>
      <w:rPr>
        <w:b/>
        <w:sz w:val="24"/>
        <w:szCs w:val="24"/>
      </w:rPr>
      <w:t xml:space="preserve">Flyer Book1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06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31T08:17:00Z</dcterms:modified>
  <cp:revision>80</cp:revision>
  <dc:subject/>
  <dc:title/>
</cp:coreProperties>
</file>