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He Was at the Library Yesterda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sz w:val="24"/>
          <w:szCs w:val="24"/>
        </w:rPr>
        <w:t>Our Town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 xml:space="preserve">Did He Watch a Movie? 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 xml:space="preserve">Pinky the Witch </w:t>
      </w:r>
    </w:p>
    <w:p>
      <w:pPr>
        <w:pStyle w:val="Normal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  <w:sz w:val="24"/>
          <w:szCs w:val="24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</w:t>
      </w:r>
      <w:r>
        <w:rPr>
          <w:rFonts w:eastAsia="바탕;Batang" w:cs="바탕;Batang" w:ascii="바탕;Batang" w:hAnsi="바탕;Batang"/>
          <w:color w:val="FFC000"/>
          <w:sz w:val="24"/>
          <w:szCs w:val="24"/>
        </w:rPr>
        <w:t>(Unit 1)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3"/>
        <w:gridCol w:w="2302"/>
        <w:gridCol w:w="2428"/>
        <w:gridCol w:w="2284"/>
        <w:gridCol w:w="2428"/>
      </w:tblGrid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re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피곤한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지친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파티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 xml:space="preserve">party 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arty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파티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결석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bsent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da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하루 종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훌륭한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 xml:space="preserve">대단한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great 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ancer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춤추는 사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춤추는 사람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dancer 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접시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접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ate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eak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휴식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휴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eak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l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열다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개최하다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피곤한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지친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ired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v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움직임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움직이다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어제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yesterday 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h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광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재미있는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funny 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jo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즐기다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즐기다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njoy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eken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주말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주말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eekend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yesterday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어제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움직임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움직이다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ove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color w:val="000000"/>
                <w:sz w:val="22"/>
              </w:rPr>
            </w:pPr>
            <w:r>
              <w:rPr>
                <w:rStyle w:val="Fnte094"/>
                <w:rFonts w:cs="맑은 고딕"/>
                <w:sz w:val="22"/>
                <w:szCs w:val="22"/>
              </w:rPr>
              <w:t>asleep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잠이 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잠이 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sleep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unny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재미있는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열다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개최하다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old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bsen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결석한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형편없는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서투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errible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ribl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형편없는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서투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광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ight</w:t>
            </w:r>
          </w:p>
        </w:tc>
      </w:tr>
      <w:tr>
        <w:trPr>
          <w:trHeight w:val="6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eat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훌륭한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 xml:space="preserve">대단한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하루 종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ll day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ere I were yesterday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s at a dance part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ere I were yesterday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s at a dance part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 made fun of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 made fun of his mov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 made fun of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 made fun of his mov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7625</wp:posOffset>
                </wp:positionH>
                <wp:positionV relativeFrom="paragraph">
                  <wp:posOffset>140970</wp:posOffset>
                </wp:positionV>
                <wp:extent cx="4473575" cy="1121410"/>
                <wp:effectExtent l="13335" t="12700" r="12700" b="13970"/>
                <wp:wrapNone/>
                <wp:docPr id="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3.75pt;margin-top:11.1pt;width:352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775</wp:posOffset>
                </wp:positionH>
                <wp:positionV relativeFrom="paragraph">
                  <wp:posOffset>81280</wp:posOffset>
                </wp:positionV>
                <wp:extent cx="4631690" cy="566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6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He Was at the Library Yester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pt;height:44.6pt;mso-wrap-distance-left:9.05pt;mso-wrap-distance-right:9.05pt;mso-wrap-distance-top:0pt;mso-wrap-distance-bottom:0pt;margin-top:6.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He Was at the Library Yeste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he party wa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 was great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2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he party wa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 was great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I feel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orry. Let’s take a break. I’m tire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I feel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orry. Let’s take a break. I’m tired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was at a dance party. / We made fun of his moves. / Sorry. 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ake a break.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tired. / It was great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was at a dance party. / We made fun of his moves. / Sorry. 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ake a break.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tired. / It was grea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240"/>
                <wp:effectExtent l="0" t="0" r="635" b="635"/>
                <wp:wrapNone/>
                <wp:docPr id="1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e Was at the Library Yesterday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e Was at the Library Yesterday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840105"/>
                <wp:effectExtent l="1270" t="635" r="0" b="0"/>
                <wp:wrapNone/>
                <wp:docPr id="16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4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66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888365"/>
                <wp:effectExtent l="635" t="635" r="0" b="0"/>
                <wp:wrapNone/>
                <wp:docPr id="17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8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69.9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025</wp:posOffset>
                </wp:positionH>
                <wp:positionV relativeFrom="paragraph">
                  <wp:posOffset>261620</wp:posOffset>
                </wp:positionV>
                <wp:extent cx="1818640" cy="3594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8.3pt;mso-wrap-distance-left:9.05pt;mso-wrap-distance-right:9.05pt;mso-wrap-distance-top:0pt;mso-wrap-distance-bottom:0pt;margin-top:20.6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8415</wp:posOffset>
                </wp:positionH>
                <wp:positionV relativeFrom="paragraph">
                  <wp:posOffset>31115</wp:posOffset>
                </wp:positionV>
                <wp:extent cx="3804285" cy="7518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here were you yesterday? I was at a danc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arty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Whose party was it? I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was Linda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part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5pt;height:59.2pt;mso-wrap-distance-left:9.05pt;mso-wrap-distance-right:9.05pt;mso-wrap-distance-top:0pt;mso-wrap-distance-bottom:0pt;margin-top:2.4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here were you yesterday? I was at a danc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arty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Whose party was it? I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was Linda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pa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8780</wp:posOffset>
                </wp:positionH>
                <wp:positionV relativeFrom="paragraph">
                  <wp:posOffset>40640</wp:posOffset>
                </wp:positionV>
                <wp:extent cx="2043430" cy="6762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you were yester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pt;height:53.25pt;mso-wrap-distance-left:9.05pt;mso-wrap-distance-right:9.05pt;mso-wrap-distance-top:0pt;mso-wrap-distance-bottom:0pt;margin-top:3.2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you were yesterday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80</wp:posOffset>
                </wp:positionH>
                <wp:positionV relativeFrom="paragraph">
                  <wp:posOffset>60325</wp:posOffset>
                </wp:positionV>
                <wp:extent cx="2003425" cy="3209925"/>
                <wp:effectExtent l="1270" t="635" r="0" b="0"/>
                <wp:wrapNone/>
                <wp:docPr id="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2097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819800"/>
                            <a:gd name="textAreaBottom" fmla="*/ 1793160 h 1819800"/>
                          </a:gdLst>
                          <a:ahLst/>
                          <a:rect l="textAreaLeft" t="textAreaTop" r="textAreaRight" b="textAreaBottom"/>
                          <a:pathLst>
                            <a:path w="21600" h="34604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2866"/>
                              </a:lnTo>
                              <a:arcTo wR="1738" hR="1738" stAng="10800000" swAng="-5400000"/>
                              <a:lnTo>
                                <a:pt x="19862" y="34604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4.75pt;width:157.7pt;height:252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7780</wp:posOffset>
                </wp:positionH>
                <wp:positionV relativeFrom="paragraph">
                  <wp:posOffset>60325</wp:posOffset>
                </wp:positionV>
                <wp:extent cx="3742055" cy="3209925"/>
                <wp:effectExtent l="635" t="635" r="0" b="0"/>
                <wp:wrapNone/>
                <wp:docPr id="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20976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4.75pt;width:294.6pt;height:252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8425</wp:posOffset>
                </wp:positionH>
                <wp:positionV relativeFrom="paragraph">
                  <wp:posOffset>155575</wp:posOffset>
                </wp:positionV>
                <wp:extent cx="3600450" cy="32099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0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Was Andy at the party yesterday? Yes, he wa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ow was it? It wa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great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en kids came to the party. We danced together. Was Andy a goo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ancer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No, he wa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errible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You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njoy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he party, right? Of course. We made fun of his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move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t was s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funn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Sorry. L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take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reak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I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ir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OK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ere you at home yesterday? No, I was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. I was at a hospita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52.75pt;mso-wrap-distance-left:9.05pt;mso-wrap-distance-right:9.05pt;mso-wrap-distance-top:0pt;mso-wrap-distance-bottom:0pt;margin-top:12.2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Was Andy at the party yesterday? Yes, he was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ow was it? It wa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great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en kids came to the party. We danced together. Was Andy a goo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ancer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?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No, he wa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errible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You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njoy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he party, right? Of course. We made fun of his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move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t was s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funn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Sorry. L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take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reak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I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m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ir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OK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ere you at home yesterday? No, I was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. I was at a hospit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942465" cy="17506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the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party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wa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we made fun of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w I fee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7.85pt;mso-wrap-distance-left:9.05pt;mso-wrap-distance-right:9.05pt;mso-wrap-distance-top:0pt;mso-wrap-distance-bottom:0pt;margin-top: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the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party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wa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we made fun of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w I fe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3440"/>
                <wp:effectExtent l="1270" t="0" r="0" b="635"/>
                <wp:wrapNone/>
                <wp:docPr id="2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35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6300"/>
                <wp:effectExtent l="635" t="635" r="0" b="635"/>
                <wp:wrapNone/>
                <wp:docPr id="2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6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20</wp:posOffset>
                </wp:positionH>
                <wp:positionV relativeFrom="paragraph">
                  <wp:posOffset>186690</wp:posOffset>
                </wp:positionV>
                <wp:extent cx="1480185" cy="355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4.7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</wp:posOffset>
                </wp:positionV>
                <wp:extent cx="3648075" cy="6426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ere you sick? No. My father works there. Is he there now? Yes, he 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50.6pt;mso-wrap-distance-left:9.05pt;mso-wrap-distance-right:9.05pt;mso-wrap-distance-top:0pt;mso-wrap-distance-bottom:0pt;margin-top:2.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ere you sick? No. My father works there. Is he there now? Yes, he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31750</wp:posOffset>
                </wp:positionV>
                <wp:extent cx="5448300" cy="8629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arty / great / enjoyed / dancer / moves / funny / tired / break / terrib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7.95pt;mso-wrap-distance-left:9.05pt;mso-wrap-distance-right:9.05pt;mso-wrap-distance-top:0pt;mso-wrap-distance-bottom:0pt;margin-top:2.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arty / great / enjoyed / dancer / moves / funny / tired / break / terri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e Was at the Library Yesterday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Where were you yesterday? I was at a dance party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Whose party was it? It</w:t>
      </w:r>
      <w:r>
        <w:rPr>
          <w:color w:val="FF0000"/>
          <w:sz w:val="22"/>
        </w:rPr>
        <w:t xml:space="preserve"> was Linda’</w:t>
      </w:r>
      <w:r>
        <w:rPr>
          <w:color w:val="FF0000"/>
          <w:sz w:val="22"/>
        </w:rPr>
        <w:t xml:space="preserve">s party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as Andy at the party yesterday? Yes, he wa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ow was it? It was great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Ten kids came to the party. We danced together. Was Andy a good dancer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No, he was terrible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You enjoyed the party, right? Of course. We made fun of his move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It was so funny. Sorry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take a break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tired. OK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ere you at home yesterday? No, I was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. I was at a hospital. 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ere you sick? No. My father works there. Is he there now? Yes, he is.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어제 어디에 있었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댄스파티에 있었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그것은 누구의 파티였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린다의 파티였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앤디는 어제 파티에 있었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어땠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굉장했어</w:t>
      </w:r>
      <w:r>
        <w:rPr>
          <w:rFonts w:cs="바탕;Batang"/>
          <w:color w:val="FF0000"/>
          <w:sz w:val="22"/>
        </w:rPr>
        <w:t>. 10</w:t>
      </w:r>
      <w:r>
        <w:rPr>
          <w:rFonts w:cs="바탕;Batang"/>
          <w:color w:val="FF0000"/>
          <w:sz w:val="22"/>
        </w:rPr>
        <w:t>명의 아이들이 파티에 왔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리는 함께 춤을 추었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앤디는 춤을 잘 추었니</w:t>
      </w:r>
      <w:r>
        <w:rPr>
          <w:rFonts w:cs="바탕;Batang"/>
          <w:color w:val="FF0000"/>
          <w:sz w:val="22"/>
        </w:rPr>
        <w:t xml:space="preserve">? </w:t>
      </w: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그는 엉망이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파티를 즐겼구나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그렇지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물론이지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우리는 그의 동작을 보고 놀렸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정말 우스웠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미안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우리 잠시 쉬자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피곤해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좋아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어제 집에 있었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병원에 있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아팠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아버지가 그곳에서 일하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는 지금 거기에 계시니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응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>Word Practice (Unit 2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62675" cy="661289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61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8"/>
                              <w:gridCol w:w="2213"/>
                              <w:gridCol w:w="2334"/>
                              <w:gridCol w:w="2196"/>
                              <w:gridCol w:w="2334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  <w:szCs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fail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실패하다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이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eighb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really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말로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조부모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randpar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layer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수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선수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lay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garbage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쓰레기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i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wash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개울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popular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인기있는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그 때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t that 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change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변화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 lot 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hore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슭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인기있는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pu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t that time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 때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기슭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dirty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더러운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씻다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nobody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무도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않다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아무도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않다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no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stream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개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정말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al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a lot of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많은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변화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grandparents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조부모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실패하다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neighbor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이웃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쓰레기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arb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miss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그리워하다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그리워하다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i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hope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라다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바라다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p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520.7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8"/>
                        <w:gridCol w:w="2213"/>
                        <w:gridCol w:w="2334"/>
                        <w:gridCol w:w="2196"/>
                        <w:gridCol w:w="2334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  <w:szCs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fail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실패하다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이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eighbor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really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말로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조부모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randparents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layer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수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선수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layer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garbage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쓰레기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irty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wash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개울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eam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popular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인기있는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그 때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t that time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change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변화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 lot of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hore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슭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인기있는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pular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t that time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 때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기슭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ore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dirty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더러운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씻다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sh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nobody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무도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않다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아무도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~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않다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nobody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stream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개울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정말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ally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a lot of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많은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변화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ange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grandparents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조부모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실패하다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il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neighbor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이웃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쓰레기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arbage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miss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그리워하다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그리워하다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iss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hope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라다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바라다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p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6525</wp:posOffset>
                </wp:positionH>
                <wp:positionV relativeFrom="paragraph">
                  <wp:posOffset>76200</wp:posOffset>
                </wp:positionV>
                <wp:extent cx="3336925" cy="2041525"/>
                <wp:effectExtent l="635" t="635" r="0" b="97790"/>
                <wp:wrapNone/>
                <wp:docPr id="35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2041560"/>
                        </a:xfrm>
                        <a:prstGeom prst="cloudCallout">
                          <a:avLst>
                            <a:gd name="adj1" fmla="val 33884"/>
                            <a:gd name="adj2" fmla="val 51523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Arial" w:hAnsi="Arial" w:cs="Arial"/>
                                <w:color w:val="595959"/>
                                <w:lang w:val="en-US" w:eastAsia="ko-KR" w:bidi="ar-SA"/>
                              </w:rPr>
                              <w:t xml:space="preserve">What children were always doing in the stream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They were always playing, swimming and catching fish in i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6pt;width:262.7pt;height:160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Arial" w:hAnsi="Arial" w:cs="Arial"/>
                          <w:color w:val="595959"/>
                          <w:lang w:val="en-US" w:eastAsia="ko-KR" w:bidi="ar-SA"/>
                        </w:rPr>
                        <w:t xml:space="preserve">What children were always doing in the stream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They were always playing, swimming and catching fish in i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6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en I was 7 years old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Our town was smal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Arial"/>
                          <w:color w:val="595959"/>
                          <w:lang w:val="en-US" w:eastAsia="ko-KR" w:bidi="ar-SA"/>
                        </w:rPr>
                        <w:t xml:space="preserve">When I was 7 years old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Our town was smal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0</wp:posOffset>
                </wp:positionV>
                <wp:extent cx="2238375" cy="916305"/>
                <wp:effectExtent l="13335" t="13335" r="13335" b="12700"/>
                <wp:wrapNone/>
                <wp:docPr id="37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916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80pt;margin-top:20.5pt;width:176.2pt;height:72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1876425" cy="5664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Our Town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4.6pt;mso-wrap-distance-left:9.05pt;mso-wrap-distance-right:9.05pt;mso-wrap-distance-top:0pt;mso-wrap-distance-bottom:0pt;margin-top:8.6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Our Town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040</wp:posOffset>
                </wp:positionH>
                <wp:positionV relativeFrom="paragraph">
                  <wp:posOffset>59690</wp:posOffset>
                </wp:positionV>
                <wp:extent cx="2950210" cy="1847215"/>
                <wp:effectExtent l="0" t="207645" r="635" b="0"/>
                <wp:wrapNone/>
                <wp:docPr id="39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847160"/>
                        </a:xfrm>
                        <a:prstGeom prst="cloudCallout">
                          <a:avLst>
                            <a:gd name="adj1" fmla="val 46685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any houses and high buildings there are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re are a lot of houses and high building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2pt;margin-top:4.7pt;width:232.2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any houses and high buildings there are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re are a lot of houses and high building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0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How the stream turns now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eastAsia="맑은 고딕" w:ascii="맑은 고딕" w:hAnsi="맑은 고딕" w:cs="Times New Roman"/>
                                <w:color w:val="FF0000"/>
                                <w:lang w:val="en-US" w:eastAsia="ko-KR" w:bidi="ar-SA"/>
                              </w:rPr>
                              <w:t>The stream turns very dirty now, with garbage on the sho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How the stream turns now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eastAsia="맑은 고딕" w:ascii="맑은 고딕" w:hAnsi="맑은 고딕" w:cs="Times New Roman"/>
                          <w:color w:val="FF0000"/>
                          <w:lang w:val="en-US" w:eastAsia="ko-KR" w:bidi="ar-SA"/>
                        </w:rPr>
                        <w:t>The stream turns very dirty now, with garbage on the sho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were always playing, swimming and catching fish in it. / The stream turns very dirty now, with garbage on the shore. / </w:t>
                            </w:r>
                            <w:r>
                              <w:rPr>
                                <w:rStyle w:val="A29"/>
                                <w:b/>
                                <w:sz w:val="22"/>
                                <w:szCs w:val="22"/>
                              </w:rPr>
                              <w:t>Our town was small.</w:t>
                            </w:r>
                            <w:r>
                              <w:rPr>
                                <w:rStyle w:val="A29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re are a lot of houses and high building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were always playing, swimming and catching fish in it. / The stream turns very dirty now, with garbage on the shore. / </w:t>
                      </w:r>
                      <w:r>
                        <w:rPr>
                          <w:rStyle w:val="A29"/>
                          <w:b/>
                          <w:sz w:val="22"/>
                          <w:szCs w:val="22"/>
                        </w:rPr>
                        <w:t>Our town was small.</w:t>
                      </w:r>
                      <w:r>
                        <w:rPr>
                          <w:rStyle w:val="A29"/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re are a lot of houses and high building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3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4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5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Our Town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Our Town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045" cy="68135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1012190"/>
                <wp:effectExtent l="1270" t="0" r="0" b="1270"/>
                <wp:wrapNone/>
                <wp:docPr id="50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79.6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5245</wp:posOffset>
                </wp:positionH>
                <wp:positionV relativeFrom="paragraph">
                  <wp:posOffset>237490</wp:posOffset>
                </wp:positionV>
                <wp:extent cx="3742055" cy="1136015"/>
                <wp:effectExtent l="635" t="1270" r="0" b="0"/>
                <wp:wrapNone/>
                <wp:docPr id="51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3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4.35pt;margin-top:18.7pt;width:294.6pt;height:89.4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58415</wp:posOffset>
                </wp:positionH>
                <wp:positionV relativeFrom="paragraph">
                  <wp:posOffset>237490</wp:posOffset>
                </wp:positionV>
                <wp:extent cx="3536950" cy="12788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ur town was small. There were only 15 houses. A beautiful stream was in our town. It was clean with lots of fish. It wa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opula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place for childr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00.7pt;mso-wrap-distance-left:9.05pt;mso-wrap-distance-right:9.05pt;mso-wrap-distance-top:0pt;mso-wrap-distance-bottom:0pt;margin-top:18.7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Our town was small. There were only 15 houses. A beautiful stream was in our town. It was clean with lots of fish. It wa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opula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place for childr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6745</wp:posOffset>
                </wp:positionH>
                <wp:positionV relativeFrom="paragraph">
                  <wp:posOffset>20955</wp:posOffset>
                </wp:positionV>
                <wp:extent cx="1624330" cy="355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2192655" cy="42608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3.6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41910</wp:posOffset>
                </wp:positionV>
                <wp:extent cx="2003425" cy="2743200"/>
                <wp:effectExtent l="1270" t="0" r="0" b="635"/>
                <wp:wrapNone/>
                <wp:docPr id="5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7432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55200"/>
                            <a:gd name="textAreaBottom" fmla="*/ 152856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957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835"/>
                              </a:lnTo>
                              <a:arcTo wR="1738" hR="1738" stAng="10800000" swAng="-5400000"/>
                              <a:lnTo>
                                <a:pt x="19862" y="2957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3pt;width:157.7pt;height:215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7780</wp:posOffset>
                </wp:positionH>
                <wp:positionV relativeFrom="paragraph">
                  <wp:posOffset>41910</wp:posOffset>
                </wp:positionV>
                <wp:extent cx="3742055" cy="2743200"/>
                <wp:effectExtent l="635" t="0" r="0" b="635"/>
                <wp:wrapNone/>
                <wp:docPr id="5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7432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3.3pt;width:294.6pt;height:215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52700</wp:posOffset>
                </wp:positionH>
                <wp:positionV relativeFrom="paragraph">
                  <wp:posOffset>41910</wp:posOffset>
                </wp:positionV>
                <wp:extent cx="3784600" cy="27432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were always playing, swimming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tchi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is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 it. When was that? It was 5 years ago. I was 7 years ol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t that tim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Now, our town became larger than before. There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 lot of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ouses and high buildings. There are also a lot of </w:t>
                            </w:r>
                            <w:r>
                              <w:rPr>
                                <w:rFonts w:cs="바탕;Batang"/>
                                <w:b/>
                                <w:color w:val="FF0000"/>
                                <w:sz w:val="24"/>
                                <w:szCs w:val="24"/>
                              </w:rPr>
                              <w:t>neighbor</w:t>
                            </w:r>
                            <w:r>
                              <w:rPr>
                                <w:rFonts w:cs="바탕;Batang"/>
                                <w:b/>
                                <w:color w:val="FF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바탕;Batang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stream turns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irty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now, with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garbag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o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o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216pt;mso-wrap-distance-left:9.05pt;mso-wrap-distance-right:9.05pt;mso-wrap-distance-top:0pt;mso-wrap-distance-bottom:0pt;margin-top:3.3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were always playing, swimming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tchi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is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 it. When was that? It was 5 years ago. I was 7 years ol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t that tim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Now, our town became larger than before. There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 lot of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ouses and high buildings. There are also a lot of </w:t>
                      </w:r>
                      <w:r>
                        <w:rPr>
                          <w:rFonts w:cs="바탕;Batang"/>
                          <w:b/>
                          <w:color w:val="FF0000"/>
                          <w:sz w:val="24"/>
                          <w:szCs w:val="24"/>
                        </w:rPr>
                        <w:t>neighbor</w:t>
                      </w:r>
                      <w:r>
                        <w:rPr>
                          <w:rFonts w:cs="바탕;Batang"/>
                          <w:b/>
                          <w:color w:val="FF000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바탕;Batang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stream turns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irty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now, with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garbag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o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o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037080" cy="200723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What children were always doing in the strea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When I was 7 years ol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How many houses and high buildings there ar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w the stream turns now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58.05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What children were always doing in the strea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When I was 7 years ol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 xml:space="preserve">How many houses and high buildings there are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w the stream turns now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7625</wp:posOffset>
                </wp:positionH>
                <wp:positionV relativeFrom="paragraph">
                  <wp:posOffset>283845</wp:posOffset>
                </wp:positionV>
                <wp:extent cx="3536950" cy="12573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People worry about the dirty stream. There is no fish any more. Children do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want to play in the stream. I reall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is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old stream. I really hope to get it bac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9pt;mso-wrap-distance-left:9.05pt;mso-wrap-distance-right:9.05pt;mso-wrap-distance-top:0pt;mso-wrap-distance-bottom:0pt;margin-top:22.3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People worry about the dirty stream. There is no fish any more. Children do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want to play in the stream. I reall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is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old stream. I really hope to get it bac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245110</wp:posOffset>
                </wp:positionV>
                <wp:extent cx="2003425" cy="777240"/>
                <wp:effectExtent l="635" t="0" r="0" b="635"/>
                <wp:wrapNone/>
                <wp:docPr id="6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2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9.3pt;width:157.7pt;height:61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8415</wp:posOffset>
                </wp:positionH>
                <wp:positionV relativeFrom="paragraph">
                  <wp:posOffset>-2540</wp:posOffset>
                </wp:positionV>
                <wp:extent cx="3742055" cy="1123950"/>
                <wp:effectExtent l="635" t="0" r="0" b="635"/>
                <wp:wrapNone/>
                <wp:docPr id="6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239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-0.2pt;width:294.6pt;height:88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130175</wp:posOffset>
                </wp:positionV>
                <wp:extent cx="1480185" cy="355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0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atching / at that time / popular / a lot of / dirty / shore / garbage / mis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cs="바탕;Batang"/>
                                <w:b/>
                                <w:color w:val="000000"/>
                                <w:sz w:val="24"/>
                                <w:szCs w:val="24"/>
                              </w:rPr>
                              <w:t>neighbor</w:t>
                            </w:r>
                            <w:r>
                              <w:rPr>
                                <w:rFonts w:cs="바탕;Batang"/>
                                <w:b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atching / at that time / popular / a lot of / dirty / shore / garbage / mis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rFonts w:cs="바탕;Batang"/>
                          <w:b/>
                          <w:color w:val="000000"/>
                          <w:sz w:val="24"/>
                          <w:szCs w:val="24"/>
                        </w:rPr>
                        <w:t>neighbor</w:t>
                      </w:r>
                      <w:r>
                        <w:rPr>
                          <w:rFonts w:cs="바탕;Batang"/>
                          <w:b/>
                          <w:color w:val="000000"/>
                          <w:sz w:val="24"/>
                          <w:szCs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O</w:t>
      </w:r>
      <w:r>
        <w:rPr>
          <w:color w:val="FF0000"/>
          <w:sz w:val="22"/>
        </w:rPr>
        <w:t>u</w:t>
      </w:r>
      <w:r>
        <w:rPr>
          <w:color w:val="FF0000"/>
          <w:sz w:val="22"/>
        </w:rPr>
        <w:t xml:space="preserve">r Town 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Our town was small. There were only 15 houses. A beautiful stream was in our town. It was clean with lots of fish. It was a popular place for children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They were always playing, swimming and catching</w:t>
      </w:r>
      <w:r>
        <w:rPr>
          <w:color w:val="FF0000"/>
          <w:sz w:val="22"/>
        </w:rPr>
        <w:t xml:space="preserve"> f</w:t>
      </w:r>
      <w:r>
        <w:rPr>
          <w:color w:val="FF0000"/>
          <w:sz w:val="22"/>
        </w:rPr>
        <w:t xml:space="preserve">ish in it. When was that? It was 5 years ago. I was 7 years old at that time. Now, our town became larger than before. There are a lot of houses and high buildings. There are also a lot of </w:t>
      </w:r>
      <w:r>
        <w:rPr>
          <w:rFonts w:cs="바탕;Batang"/>
          <w:color w:val="FF0000"/>
          <w:sz w:val="22"/>
        </w:rPr>
        <w:t>neighbor</w:t>
      </w:r>
      <w:r>
        <w:rPr>
          <w:rFonts w:cs="바탕;Batang"/>
          <w:color w:val="FF0000"/>
          <w:sz w:val="22"/>
        </w:rPr>
        <w:t xml:space="preserve">s. </w:t>
      </w:r>
      <w:r>
        <w:rPr>
          <w:color w:val="FF0000"/>
          <w:sz w:val="22"/>
        </w:rPr>
        <w:t>The stream turns very dirty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now, with garbage on the shore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People worry about the dirty stream. There is no fish any more. Children do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t want to play in the stream. I really miss the old stream. I really hope to get it back!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우리 마을은 작았습니다</w:t>
      </w:r>
      <w:r>
        <w:rPr>
          <w:rFonts w:cs="바탕;Batang"/>
          <w:color w:val="FF0000"/>
          <w:sz w:val="22"/>
        </w:rPr>
        <w:t>. 15</w:t>
      </w:r>
      <w:r>
        <w:rPr>
          <w:rFonts w:cs="바탕;Batang"/>
          <w:color w:val="FF0000"/>
          <w:sz w:val="22"/>
        </w:rPr>
        <w:t>채의 집들만 있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아름다운 개울이 마을에 있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은 많은 물고기들이 살고 있는 깨끗한 개울이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 개울은 아이들에게 인기 있는 곳이었습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아이들은 언제나 개울에서 놀고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수영하고 물고기를 잡았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그것이 언제였냐고요</w:t>
      </w:r>
      <w:r>
        <w:rPr>
          <w:rFonts w:cs="바탕;Batang"/>
          <w:color w:val="FF0000"/>
          <w:sz w:val="22"/>
        </w:rPr>
        <w:t>? 5</w:t>
      </w:r>
      <w:r>
        <w:rPr>
          <w:rFonts w:cs="바탕;Batang"/>
          <w:color w:val="FF0000"/>
          <w:sz w:val="22"/>
        </w:rPr>
        <w:t>년 전이었지요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 xml:space="preserve">그때 나는 </w:t>
      </w:r>
      <w:r>
        <w:rPr>
          <w:rFonts w:cs="바탕;Batang"/>
          <w:color w:val="FF0000"/>
          <w:sz w:val="22"/>
        </w:rPr>
        <w:t>7</w:t>
      </w:r>
      <w:r>
        <w:rPr>
          <w:rFonts w:cs="바탕;Batang"/>
          <w:color w:val="FF0000"/>
          <w:sz w:val="22"/>
        </w:rPr>
        <w:t>살 이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지금 우리 마을은 그때보다 더 커졌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많은 집과 높은 빌딩들이 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많은 이웃들도 있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개울은 지금 주위에 쓰레기가 나뒹구는 아주 더러운 개울로 변했습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사람들은 그 더러워진 개울을 걱정합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더 이상 물고기들이 그 개울에서 살지 않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아이들은 그 곳에서 놀기를 원하지 않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나는 정말 옛 개울이 그립습니다</w:t>
      </w:r>
      <w:r>
        <w:rPr>
          <w:rFonts w:cs="바탕;Batang"/>
          <w:color w:val="FF0000"/>
          <w:sz w:val="22"/>
        </w:rPr>
        <w:t xml:space="preserve">. </w:t>
      </w:r>
      <w:r>
        <w:rPr>
          <w:rFonts w:cs="바탕;Batang"/>
          <w:color w:val="FF0000"/>
          <w:sz w:val="22"/>
        </w:rPr>
        <w:t>난 정말 그것을 되찾고 싶습니다</w:t>
      </w:r>
      <w:r>
        <w:rPr>
          <w:rFonts w:cs="바탕;Batang"/>
          <w:color w:val="FF0000"/>
          <w:sz w:val="22"/>
        </w:rPr>
        <w:t xml:space="preserve">! 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3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7"/>
        <w:gridCol w:w="2315"/>
        <w:gridCol w:w="2442"/>
        <w:gridCol w:w="2298"/>
        <w:gridCol w:w="2442"/>
      </w:tblGrid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uy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사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서점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bookstore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잡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잡다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atch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s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지난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장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ace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cep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~</w:t>
            </w:r>
            <w:r>
              <w:rPr>
                <w:color w:val="FF0000"/>
                <w:sz w:val="22"/>
              </w:rPr>
              <w:t>를 제외하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받다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eceive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낚싯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낚싯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d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shing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낚시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안전한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afe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f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안전한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보다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watch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vi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영화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영화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ovie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c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장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~</w:t>
            </w:r>
            <w:r>
              <w:rPr>
                <w:color w:val="000000"/>
                <w:sz w:val="22"/>
              </w:rPr>
              <w:t>을 제외하고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xcept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bookstore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서점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지난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last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atch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보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겨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only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ti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~</w:t>
            </w:r>
            <w:r>
              <w:rPr>
                <w:color w:val="FF0000"/>
                <w:sz w:val="22"/>
              </w:rPr>
              <w:t>할 때까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~</w:t>
            </w:r>
            <w:r>
              <w:rPr>
                <w:color w:val="000000"/>
                <w:sz w:val="22"/>
              </w:rPr>
              <w:t>할 때까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until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dnigh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자정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밤 열두시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자정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밤 열두시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idnight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eiv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받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사다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uy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ppe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일어나다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낚시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ishing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ef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도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도둑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hief</w:t>
            </w:r>
          </w:p>
        </w:tc>
      </w:tr>
      <w:tr>
        <w:trPr>
          <w:trHeight w:val="5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ly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겨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일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>사건이</w:t>
            </w:r>
            <w:r>
              <w:rPr>
                <w:color w:val="000000"/>
                <w:sz w:val="22"/>
              </w:rPr>
              <w:t>)</w:t>
            </w:r>
            <w:r>
              <w:rPr>
                <w:color w:val="000000"/>
                <w:sz w:val="22"/>
              </w:rPr>
              <w:t>일어나다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appen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2250</wp:posOffset>
                </wp:positionH>
                <wp:positionV relativeFrom="paragraph">
                  <wp:posOffset>223520</wp:posOffset>
                </wp:positionV>
                <wp:extent cx="3375025" cy="1711325"/>
                <wp:effectExtent l="635" t="635" r="0" b="269875"/>
                <wp:wrapNone/>
                <wp:docPr id="6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000" cy="1711440"/>
                        </a:xfrm>
                        <a:prstGeom prst="cloudCallout">
                          <a:avLst>
                            <a:gd name="adj1" fmla="val 32935"/>
                            <a:gd name="adj2" fmla="val 62504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did last Sunday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family and I went fishin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7.5pt;margin-top:17.6pt;width:265.7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did last Sunday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family and I went fishing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6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many fish you caugh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only caught two fish in the morn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many fish you caugh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only caught two fish in the morn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7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7675</wp:posOffset>
                </wp:positionH>
                <wp:positionV relativeFrom="paragraph">
                  <wp:posOffset>100330</wp:posOffset>
                </wp:positionV>
                <wp:extent cx="3419475" cy="56642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Did He Watch a Movie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44.6pt;mso-wrap-distance-left:9.05pt;mso-wrap-distance-right:9.05pt;mso-wrap-distance-top:0pt;mso-wrap-distance-bottom:0pt;margin-top:7.9pt;mso-position-vertical-relative:text;margin-left:1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Did He Watch a Movi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565</wp:posOffset>
                </wp:positionH>
                <wp:positionV relativeFrom="paragraph">
                  <wp:posOffset>243840</wp:posOffset>
                </wp:positionV>
                <wp:extent cx="2950210" cy="1986915"/>
                <wp:effectExtent l="0" t="72390" r="1270" b="0"/>
                <wp:wrapNone/>
                <wp:docPr id="72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986840"/>
                        </a:xfrm>
                        <a:prstGeom prst="cloudCallout">
                          <a:avLst>
                            <a:gd name="adj1" fmla="val 46685"/>
                            <a:gd name="adj2" fmla="val -50351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I put my rod into the water, and... And then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appened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caught a large fis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95pt;margin-top:19.2pt;width:232.25pt;height:156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I put my rod into the water, and... And then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appened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caught a large fis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4650</wp:posOffset>
                </wp:positionH>
                <wp:positionV relativeFrom="paragraph">
                  <wp:posOffset>193675</wp:posOffset>
                </wp:positionV>
                <wp:extent cx="4076700" cy="2535555"/>
                <wp:effectExtent l="0" t="24765" r="635" b="0"/>
                <wp:wrapNone/>
                <wp:docPr id="73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2535480"/>
                        </a:xfrm>
                        <a:prstGeom prst="cloudCallout">
                          <a:avLst>
                            <a:gd name="adj1" fmla="val -32523"/>
                            <a:gd name="adj2" fmla="val -47444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you did last Sunda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cleaned my room in the morning. / I did my homework in the morning. / Then, I watched a movie with my friends. We went to the bookstore, to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29.5pt;margin-top:15.25pt;width:320.95pt;height:199.6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you did last Sunda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cleaned my room in the morning. / I did my homework in the morning. / Then, I watched a movie with my friends. We went to the bookstore, too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ught a large fish. / I cleaned my room in the morning. / I did m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mework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the morning. / Then, I watched a movie with my friends. We went to the bookstore, too. / My family and I went fishing. / I only caught two fish in the morning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ught a large fish. / I cleaned my room in the morning. / I did m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mework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the morning. / Then, I watched a movie with my friends. We went to the bookstore, too. / My family and I went fishing. / I only caught two fish in the morn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6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77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78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Did He Watch a Movie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Did He Watch a Movie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7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045" cy="681355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38125</wp:posOffset>
                </wp:positionV>
                <wp:extent cx="2003425" cy="1240155"/>
                <wp:effectExtent l="635" t="635" r="0" b="0"/>
                <wp:wrapNone/>
                <wp:docPr id="8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5pt;width:157.7pt;height:97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1183005"/>
                <wp:effectExtent l="635" t="635" r="0" b="0"/>
                <wp:wrapNone/>
                <wp:docPr id="8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18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93.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2935</wp:posOffset>
                </wp:positionH>
                <wp:positionV relativeFrom="paragraph">
                  <wp:posOffset>248920</wp:posOffset>
                </wp:positionV>
                <wp:extent cx="1624330" cy="35560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9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3965</wp:posOffset>
                </wp:positionH>
                <wp:positionV relativeFrom="paragraph">
                  <wp:posOffset>42545</wp:posOffset>
                </wp:positionV>
                <wp:extent cx="3775710" cy="108331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at did you do last Sunday? My family and I w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ishing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ow many fish did you catch? I only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wo fish in the morn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85.3pt;mso-wrap-distance-left:9.05pt;mso-wrap-distance-right:9.05pt;mso-wrap-distance-top:0pt;mso-wrap-distance-bottom:0pt;margin-top:3.3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at did you do last Sunday? My family and I wen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ishing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ow many fish did you catch? I only </w:t>
                      </w:r>
                      <w:r>
                        <w:rPr>
                          <w:b/>
                          <w:color w:val="404040"/>
                          <w:sz w:val="22"/>
                          <w:u w:val="single"/>
                        </w:rPr>
                        <w:t xml:space="preserve">                 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wo fish in the mor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4355</wp:posOffset>
                </wp:positionH>
                <wp:positionV relativeFrom="paragraph">
                  <wp:posOffset>271145</wp:posOffset>
                </wp:positionV>
                <wp:extent cx="1665605" cy="11239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you did last Sunday 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 many fish you caugh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pt;mso-wrap-distance-left:9.05pt;mso-wrap-distance-right:9.05pt;mso-wrap-distance-top:0pt;mso-wrap-distance-bottom:0pt;margin-top:21.3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you did last Sunday </w:t>
                      </w:r>
                    </w:p>
                    <w:p>
                      <w:pPr>
                        <w:pStyle w:val="Normal"/>
                        <w:spacing w:lineRule="auto" w:line="18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o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w many fish you caugh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215265</wp:posOffset>
                </wp:positionV>
                <wp:extent cx="2003425" cy="2669540"/>
                <wp:effectExtent l="1270" t="0" r="0" b="635"/>
                <wp:wrapNone/>
                <wp:docPr id="88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6.9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2669540"/>
                <wp:effectExtent l="635" t="0" r="0" b="635"/>
                <wp:wrapNone/>
                <wp:docPr id="89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3965</wp:posOffset>
                </wp:positionH>
                <wp:positionV relativeFrom="paragraph">
                  <wp:posOffset>215265</wp:posOffset>
                </wp:positionV>
                <wp:extent cx="3848735" cy="280733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 moved to another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place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And then? I put m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ro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nto the water, and... What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happened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 caught a large fish. Oh, it sounds like you had a good tim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hat did you do last Sunday? I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leaned my room / did my homework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n the morning. Then, I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watched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a mo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vi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with my friends. What movie?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‘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Peter Pa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I want to watch it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21.05pt;mso-wrap-distance-left:9.05pt;mso-wrap-distance-right:9.05pt;mso-wrap-distance-top:0pt;mso-wrap-distance-bottom:0pt;margin-top:16.9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e moved to another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place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And then? I put m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ro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nto the water, and... What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happened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?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 caught a large fish. Oh, it sounds like you had a good tim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hat did you do last Sunday? I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leaned my room / did my homework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n the morning. Then, I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watched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a mo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vi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with my friends. What movie?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‘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Peter Pa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I want to watch it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5195</wp:posOffset>
                </wp:positionH>
                <wp:positionV relativeFrom="paragraph">
                  <wp:posOffset>45085</wp:posOffset>
                </wp:positionV>
                <wp:extent cx="983615" cy="35560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3.55pt;mso-position-vertical-relative:text;margin-left: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1955</wp:posOffset>
                </wp:positionH>
                <wp:positionV relativeFrom="paragraph">
                  <wp:posOffset>52070</wp:posOffset>
                </wp:positionV>
                <wp:extent cx="2112010" cy="76200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60pt;mso-wrap-distance-left:9.05pt;mso-wrap-distance-right:9.05pt;mso-wrap-distance-top:0pt;mso-wrap-distance-bottom:0pt;margin-top:4.1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1955</wp:posOffset>
                </wp:positionH>
                <wp:positionV relativeFrom="paragraph">
                  <wp:posOffset>178435</wp:posOffset>
                </wp:positionV>
                <wp:extent cx="2000250" cy="17145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you did last Sunday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35pt;mso-wrap-distance-left:9.05pt;mso-wrap-distance-right:9.05pt;mso-wrap-distance-top:0pt;mso-wrap-distance-bottom:0pt;margin-top:14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you did last Sunday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139700</wp:posOffset>
                </wp:positionV>
                <wp:extent cx="2003425" cy="882650"/>
                <wp:effectExtent l="1270" t="0" r="0" b="635"/>
                <wp:wrapNone/>
                <wp:docPr id="9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82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1pt;width:157.7pt;height:69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8415</wp:posOffset>
                </wp:positionH>
                <wp:positionV relativeFrom="paragraph">
                  <wp:posOffset>139700</wp:posOffset>
                </wp:positionV>
                <wp:extent cx="3742055" cy="905510"/>
                <wp:effectExtent l="635" t="0" r="0" b="635"/>
                <wp:wrapNone/>
                <wp:docPr id="9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054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1pt;width:294.6pt;height:71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0</wp:posOffset>
                </wp:positionV>
                <wp:extent cx="3536950" cy="103378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e went to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ookstor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, too. Did you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buy any books? Yes, I did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1.4pt;mso-wrap-distance-left:9.05pt;mso-wrap-distance-right:9.05pt;mso-wrap-distance-top:0pt;mso-wrap-distance-bottom:0pt;margin-top:11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We went to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ookstor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, too. Did you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buy any books? Yes, I did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5320</wp:posOffset>
                </wp:positionH>
                <wp:positionV relativeFrom="paragraph">
                  <wp:posOffset>53340</wp:posOffset>
                </wp:positionV>
                <wp:extent cx="148018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4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2950</wp:posOffset>
                </wp:positionH>
                <wp:positionV relativeFrom="paragraph">
                  <wp:posOffset>136525</wp:posOffset>
                </wp:positionV>
                <wp:extent cx="5448300" cy="87185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ishing / caught / place / watched / cleaned my room / did my homework / bookstore / rod / happen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8.65pt;mso-wrap-distance-left:9.05pt;mso-wrap-distance-right:9.05pt;mso-wrap-distance-top:0pt;mso-wrap-distance-bottom:0pt;margin-top:1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ishing / caught / place / watched / cleaned my room / did my homework / bookstore / rod / happen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id He Watch a Movie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did you do last Sunday? My family and I went </w:t>
      </w:r>
      <w:r>
        <w:rPr>
          <w:color w:val="FF0000"/>
          <w:sz w:val="22"/>
        </w:rPr>
        <w:t>F</w:t>
      </w:r>
      <w:r>
        <w:rPr>
          <w:color w:val="FF0000"/>
          <w:sz w:val="22"/>
        </w:rPr>
        <w:t>ishing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How many fish did you catch? I only caught two fish in the morning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e moved to another place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And then? I put my rod into the water, and... What happened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I caught a large fish. Oh, it sounds like you had a good time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hat did you do last Sunday? I cleaned my room / did my homework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in the morning. Then, I watched </w:t>
      </w:r>
      <w:r>
        <w:rPr>
          <w:color w:val="FF0000"/>
          <w:sz w:val="22"/>
        </w:rPr>
        <w:t>a mo</w:t>
      </w:r>
      <w:r>
        <w:rPr>
          <w:color w:val="FF0000"/>
          <w:sz w:val="22"/>
        </w:rPr>
        <w:t xml:space="preserve">vie with my friends. What movie? </w:t>
      </w:r>
      <w:r>
        <w:rPr>
          <w:color w:val="FF0000"/>
          <w:sz w:val="22"/>
        </w:rPr>
        <w:t>‘</w:t>
      </w:r>
      <w:r>
        <w:rPr>
          <w:color w:val="FF0000"/>
          <w:sz w:val="22"/>
        </w:rPr>
        <w:t>Peter P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 I want to watch i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e went to the bookstore, too. Did you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buy any books? Yes, I did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너는</w:t>
      </w:r>
      <w:r>
        <w:rPr>
          <w:color w:val="FF0000"/>
          <w:sz w:val="22"/>
        </w:rPr>
        <w:t xml:space="preserve"> 지난주 일요일에 무엇을 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의 가족과 나는 낚시를 하러 갔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너는 물고기를 몇 마리 잡았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나는 아침에 겨우 </w:t>
      </w:r>
      <w:r>
        <w:rPr>
          <w:color w:val="FF0000"/>
          <w:sz w:val="22"/>
        </w:rPr>
        <w:t>2</w:t>
      </w:r>
      <w:r>
        <w:rPr>
          <w:color w:val="FF0000"/>
          <w:sz w:val="22"/>
        </w:rPr>
        <w:t>마리 잡았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는 다른 곳으로 장소를 옮겼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리고 나서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내 낚싯대를 물에 넣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리고</w:t>
      </w:r>
      <w:r>
        <w:rPr>
          <w:color w:val="FF0000"/>
          <w:sz w:val="22"/>
        </w:rPr>
        <w:t>…</w:t>
      </w:r>
      <w:r>
        <w:rPr>
          <w:color w:val="FF0000"/>
          <w:sz w:val="22"/>
        </w:rPr>
        <w:t xml:space="preserve"> 무슨 일이 일어났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커다란 물고기를 잡았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와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좋은 시간을 보낸 것처럼 들리는 구나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bCs/>
          <w:color w:val="FF0000"/>
          <w:sz w:val="22"/>
        </w:rPr>
      </w:pPr>
      <w:r>
        <w:rPr>
          <w:color w:val="FF0000"/>
          <w:sz w:val="22"/>
        </w:rPr>
        <w:t>너는 지난주 일요일에 무엇을 했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아침에 내 방을 청소했어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숙제를 했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리고 나서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나는 친구들과 영화를 봤어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어떤 영화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bCs/>
          <w:color w:val="FF0000"/>
          <w:sz w:val="22"/>
        </w:rPr>
        <w:t>‘</w:t>
      </w:r>
      <w:r>
        <w:rPr>
          <w:bCs/>
          <w:color w:val="FF0000"/>
          <w:sz w:val="22"/>
        </w:rPr>
        <w:t>피터팬</w:t>
      </w:r>
      <w:r>
        <w:rPr>
          <w:bCs/>
          <w:color w:val="FF0000"/>
          <w:sz w:val="22"/>
        </w:rPr>
        <w:t xml:space="preserve">’ </w:t>
      </w:r>
      <w:r>
        <w:rPr>
          <w:color w:val="FF0000"/>
          <w:sz w:val="22"/>
        </w:rPr>
        <w:t>나는 그 영화를 보고 싶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우리는 서점에도 갔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너는 책을 샀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응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w:br w:type="page"/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  <w:szCs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  <w:szCs w:val="24"/>
        </w:rPr>
        <w:t>4</w:t>
      </w:r>
      <w:r>
        <w:rPr>
          <w:rFonts w:eastAsia="바탕;Batang" w:cs="바탕;Batang" w:ascii="바탕;Batang" w:hAnsi="바탕;Batang"/>
          <w:b/>
          <w:sz w:val="24"/>
          <w:szCs w:val="24"/>
        </w:rPr>
        <w:t>)</w:t>
      </w:r>
      <w:r>
        <w:rPr>
          <w:rFonts w:eastAsia="바탕;Batang" w:cs="바탕;Batang" w:ascii="바탕;Batang" w:hAnsi="바탕;Batang"/>
          <w:b/>
          <w:sz w:val="28"/>
          <w:szCs w:val="28"/>
        </w:rPr>
        <w:t xml:space="preserve"> 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"/>
        <w:gridCol w:w="2285"/>
        <w:gridCol w:w="2410"/>
        <w:gridCol w:w="2268"/>
        <w:gridCol w:w="2410"/>
      </w:tblGrid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 xml:space="preserve">Wo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</w:rPr>
              <w:t>Meaning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differ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다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다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color w:val="FF0000"/>
                <w:kern w:val="0"/>
                <w:sz w:val="22"/>
              </w:rPr>
            </w:pPr>
            <w:r>
              <w:rPr>
                <w:color w:val="FF0000"/>
                <w:sz w:val="22"/>
              </w:rPr>
              <w:t>differen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rainco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비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속임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rick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paj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잠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망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ap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eas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더 쉽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마술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magic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ca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망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연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lay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mag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마술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연습하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color w:val="FF0000"/>
                <w:sz w:val="22"/>
              </w:rPr>
              <w:t>practic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ch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(</w:t>
            </w:r>
            <w:r>
              <w:rPr>
                <w:color w:val="FF0000"/>
                <w:sz w:val="22"/>
              </w:rPr>
              <w:t>정기적인</w:t>
            </w:r>
            <w:r>
              <w:rPr>
                <w:color w:val="FF0000"/>
                <w:sz w:val="22"/>
              </w:rPr>
              <w:t>)</w:t>
            </w:r>
            <w:r>
              <w:rPr>
                <w:color w:val="FF0000"/>
                <w:sz w:val="22"/>
              </w:rPr>
              <w:t>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비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aincoa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 xml:space="preserve">sof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부드러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 xml:space="preserve">부드러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oft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ct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연습하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잠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pajama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바꾸다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FF0000"/>
                <w:sz w:val="22"/>
              </w:rPr>
              <w:t>변화시키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바꾸다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변화시키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turn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experi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경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경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xperienc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pl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연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(</w:t>
            </w:r>
            <w:r>
              <w:rPr>
                <w:rFonts w:cs="굴림;Gulim"/>
                <w:sz w:val="22"/>
              </w:rPr>
              <w:t>정기적으로 하는</w:t>
            </w:r>
            <w:r>
              <w:rPr>
                <w:rFonts w:cs="굴림;Gulim"/>
                <w:sz w:val="22"/>
              </w:rPr>
              <w:t>)</w:t>
            </w:r>
            <w:r>
              <w:rPr>
                <w:rFonts w:cs="굴림;Gulim"/>
                <w:sz w:val="22"/>
              </w:rPr>
              <w:t>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hore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omsti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빗자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sz w:val="22"/>
              </w:rPr>
              <w:t>빗자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roomstick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tri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속임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때때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ometimes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high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더 높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더 높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igh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fl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날다</w:t>
            </w:r>
            <w:r>
              <w:rPr>
                <w:color w:val="FF0000"/>
                <w:sz w:val="22"/>
              </w:rPr>
              <w:t>'</w:t>
            </w:r>
            <w:r>
              <w:rPr>
                <w:color w:val="FF0000"/>
                <w:sz w:val="22"/>
              </w:rPr>
              <w:t>의 과거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더 쉽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asier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굴림;Gulim"/>
                <w:color w:val="000000"/>
                <w:sz w:val="22"/>
              </w:rPr>
            </w:pPr>
            <w:r>
              <w:rPr>
                <w:rFonts w:cs="굴림;Gulim"/>
                <w:color w:val="000000"/>
                <w:sz w:val="22"/>
              </w:rPr>
              <w:t>someti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때때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lineRule="auto" w:line="276" w:before="0" w:after="200"/>
              <w:jc w:val="both"/>
              <w:rPr>
                <w:rFonts w:cs="굴림;Gulim"/>
                <w:sz w:val="22"/>
              </w:rPr>
            </w:pPr>
            <w:r>
              <w:rPr>
                <w:rFonts w:cs="굴림;Gulim"/>
                <w:sz w:val="22"/>
              </w:rPr>
              <w:t>‘</w:t>
            </w:r>
            <w:r>
              <w:rPr>
                <w:rFonts w:cs="굴림;Gulim"/>
                <w:sz w:val="22"/>
              </w:rPr>
              <w:t>날다</w:t>
            </w:r>
            <w:r>
              <w:rPr>
                <w:rFonts w:cs="굴림;Gulim"/>
                <w:sz w:val="22"/>
              </w:rPr>
              <w:t>’</w:t>
            </w:r>
            <w:r>
              <w:rPr>
                <w:rFonts w:cs="굴림;Gulim"/>
                <w:sz w:val="22"/>
              </w:rPr>
              <w:t>의 과거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lew</w:t>
            </w:r>
          </w:p>
        </w:tc>
      </w:tr>
    </w:tbl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  <w:szCs w:val="28"/>
        </w:rPr>
      </w:pPr>
      <w:r>
        <w:rPr>
          <w:rFonts w:eastAsia="바탕;Batang" w:cs="바탕;Batang" w:ascii="바탕;Batang" w:hAnsi="바탕;Batang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eastAsia="바탕;Batang" w:cs="Arial"/>
          <w:b/>
          <w:b/>
          <w:sz w:val="28"/>
          <w:szCs w:val="28"/>
        </w:rPr>
      </w:pPr>
      <w:r>
        <w:rPr>
          <w:rFonts w:eastAsia="바탕;Batang" w:cs="Arial" w:ascii="Arial" w:hAnsi="Arial"/>
          <w:b/>
          <w:sz w:val="28"/>
          <w:szCs w:val="28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inky does every da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Every day, Pinky practiced flying on her broomstick.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40404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inky does every da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Every day, Pinky practiced flying on her broomstick.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404040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819275"/>
                <wp:effectExtent l="0" t="635" r="635" b="262890"/>
                <wp:wrapNone/>
                <wp:docPr id="10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19440"/>
                        </a:xfrm>
                        <a:prstGeom prst="cloudCallout">
                          <a:avLst>
                            <a:gd name="adj1" fmla="val -34773"/>
                            <a:gd name="adj2" fmla="val 6117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inky did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inky did chore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43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inky did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inky did chores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10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4025</wp:posOffset>
                </wp:positionH>
                <wp:positionV relativeFrom="paragraph">
                  <wp:posOffset>81280</wp:posOffset>
                </wp:positionV>
                <wp:extent cx="3086100" cy="56642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66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Pinky the Witc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6pt;mso-wrap-distance-left:9.05pt;mso-wrap-distance-right:9.05pt;mso-wrap-distance-top:0pt;mso-wrap-distance-bottom:0pt;margin-top:6.4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66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Pinky the Wit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0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inky took off at nigh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t night, she took off her witch’s hat and the black cap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inky took off at nigh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t night, she took off her witch’s hat and the black cap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8993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0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inky put on at nigh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put on pink pajama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59.0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inky put on at nigh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put on pink pajama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Pinky did chores. / At night, she took off her witc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hat and the black cape. / She put on pink pajamas. / Every day, Pinky practiced flying on her broomstic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Pinky did chores. / At night, she took off her witc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hat and the black cape. / She put on pink pajamas. / Every day, Pinky practiced flying on her broomsti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545465"/>
                <wp:effectExtent l="635" t="635" r="0" b="0"/>
                <wp:wrapNone/>
                <wp:docPr id="1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42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44830"/>
                <wp:effectExtent l="0" t="0" r="635" b="635"/>
                <wp:wrapNone/>
                <wp:docPr id="1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Pinky the Witch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Pinky the Witch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6045" cy="681355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780</wp:posOffset>
                </wp:positionH>
                <wp:positionV relativeFrom="paragraph">
                  <wp:posOffset>9525</wp:posOffset>
                </wp:positionV>
                <wp:extent cx="2003425" cy="981710"/>
                <wp:effectExtent l="1270" t="0" r="0" b="1270"/>
                <wp:wrapNone/>
                <wp:docPr id="11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0.7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57780</wp:posOffset>
                </wp:positionH>
                <wp:positionV relativeFrom="paragraph">
                  <wp:posOffset>8890</wp:posOffset>
                </wp:positionV>
                <wp:extent cx="3742055" cy="981710"/>
                <wp:effectExtent l="635" t="0" r="0" b="1270"/>
                <wp:wrapNone/>
                <wp:docPr id="1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0.7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6745</wp:posOffset>
                </wp:positionH>
                <wp:positionV relativeFrom="paragraph">
                  <wp:posOffset>73025</wp:posOffset>
                </wp:positionV>
                <wp:extent cx="1624330" cy="3556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5.7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3495</wp:posOffset>
                </wp:positionH>
                <wp:positionV relativeFrom="paragraph">
                  <wp:posOffset>75565</wp:posOffset>
                </wp:positionV>
                <wp:extent cx="3536950" cy="92583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Pinky was a good witch. She lived with two sisters in a big house. The house was on the top of Mass Mountai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9pt;mso-wrap-distance-left:9.05pt;mso-wrap-distance-right:9.05pt;mso-wrap-distance-top:0pt;mso-wrap-distance-bottom:0pt;margin-top:5.9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Pinky was a good witch. She lived with two sisters in a big house. The house was on the top of Mass Mountai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0720</wp:posOffset>
                </wp:positionH>
                <wp:positionV relativeFrom="paragraph">
                  <wp:posOffset>198120</wp:posOffset>
                </wp:positionV>
                <wp:extent cx="1637030" cy="690245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54.35pt;mso-wrap-distance-left:9.05pt;mso-wrap-distance-right:9.05pt;mso-wrap-distance-top:0pt;mso-wrap-distance-bottom:0pt;margin-top:15.6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41300</wp:posOffset>
                </wp:positionV>
                <wp:extent cx="2003425" cy="2952750"/>
                <wp:effectExtent l="1270" t="0" r="0" b="635"/>
                <wp:wrapNone/>
                <wp:docPr id="12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5272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74000"/>
                            <a:gd name="textAreaBottom" fmla="*/ 1647360 h 1674000"/>
                          </a:gdLst>
                          <a:ahLst/>
                          <a:rect l="textAreaLeft" t="textAreaTop" r="textAreaRight" b="textAreaBottom"/>
                          <a:pathLst>
                            <a:path w="21600" h="31832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094"/>
                              </a:lnTo>
                              <a:arcTo wR="1738" hR="1738" stAng="10800000" swAng="-5400000"/>
                              <a:lnTo>
                                <a:pt x="19862" y="31832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9pt;width:157.7pt;height:232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7780</wp:posOffset>
                </wp:positionH>
                <wp:positionV relativeFrom="paragraph">
                  <wp:posOffset>241300</wp:posOffset>
                </wp:positionV>
                <wp:extent cx="3742055" cy="2952750"/>
                <wp:effectExtent l="635" t="0" r="0" b="635"/>
                <wp:wrapNone/>
                <wp:docPr id="12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527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9pt;width:294.6pt;height:232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8415</wp:posOffset>
                </wp:positionH>
                <wp:positionV relativeFrom="paragraph">
                  <wp:posOffset>93345</wp:posOffset>
                </wp:positionV>
                <wp:extent cx="3632835" cy="2738755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very day, Pinky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ractic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flying on her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roomstick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She flew higher and faster than the birds. Pinky had a black cat, Bobo. Bobo was a magic cat and could talk. Bobo was very smart, so it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helpe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Pinky with her homework. Sometimes Pink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friends came over to play. They had fun turning each other into different animals. Pinky di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chore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 cleaned the house, but she did magic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ricks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o make the job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easi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215.65pt;mso-wrap-distance-left:9.05pt;mso-wrap-distance-right:9.05pt;mso-wrap-distance-top:0pt;mso-wrap-distance-bottom:0pt;margin-top:7.3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Every day, Pinky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ractic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flying on her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roomstick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.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She flew higher and faster than the birds. Pinky had a black cat, Bobo. Bobo was a magic cat and could talk. Bobo was very smart, so it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helpe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Pinky with her homework. Sometimes Pink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friends came over to play. They had fun turning each other into different animals. Pinky di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chore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e cleaned the house, but she did magic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ricks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o make the job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easi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2224405"/>
                <wp:effectExtent l="0" t="0" r="0" b="0"/>
                <wp:wrapNone/>
                <wp:docPr id="1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inky does every da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inky di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5.15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inky does every day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inky did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98425</wp:posOffset>
                </wp:positionV>
                <wp:extent cx="2003425" cy="1218565"/>
                <wp:effectExtent l="635" t="1270" r="0" b="0"/>
                <wp:wrapNone/>
                <wp:docPr id="12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1860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7.75pt;width:157.7pt;height:95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5320</wp:posOffset>
                </wp:positionH>
                <wp:positionV relativeFrom="paragraph">
                  <wp:posOffset>163830</wp:posOffset>
                </wp:positionV>
                <wp:extent cx="1480185" cy="52324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41.2pt;mso-wrap-distance-left:9.05pt;mso-wrap-distance-right:9.05pt;mso-wrap-distance-top:0pt;mso-wrap-distance-bottom:0pt;margin-top:12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17365D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5665"/>
                <wp:effectExtent l="635" t="635" r="0" b="0"/>
                <wp:wrapNone/>
                <wp:docPr id="130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55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54300</wp:posOffset>
                </wp:positionH>
                <wp:positionV relativeFrom="paragraph">
                  <wp:posOffset>163195</wp:posOffset>
                </wp:positionV>
                <wp:extent cx="3536950" cy="80010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At night,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ook off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her witc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 hat and the black cape. 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put o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pink pajamas. She went to bed. Bobo was on Pink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soft bed, to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3pt;mso-wrap-distance-left:9.05pt;mso-wrap-distance-right:9.05pt;mso-wrap-distance-top:0pt;mso-wrap-distance-bottom:0pt;margin-top:12.85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At night,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ook off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her witc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s hat and the black cape. 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put o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pink pajamas. She went to bed. Bobo was on Pink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soft bed, to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8780</wp:posOffset>
                </wp:positionH>
                <wp:positionV relativeFrom="paragraph">
                  <wp:posOffset>219710</wp:posOffset>
                </wp:positionV>
                <wp:extent cx="2164715" cy="894715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inky took off at night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Pinky put on at night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17365D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70.45pt;mso-wrap-distance-left:9.05pt;mso-wrap-distance-right:9.05pt;mso-wrap-distance-top:0pt;mso-wrap-distance-bottom:0pt;margin-top:17.3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inky took off at night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Pinky put on at night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rFonts w:cs="맑은 고딕"/>
                          <w:b/>
                          <w:color w:val="17365D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ok off / put on / chores / tricks / easier / helped / practiced / broomstic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ok off / put on / chores / tricks / easier / helped / practiced / broomstic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Cs w:val="20"/>
        </w:rPr>
      </w:pPr>
      <w:r>
        <w:rPr>
          <w:color w:val="FF0000"/>
          <w:szCs w:val="20"/>
        </w:rPr>
        <w:t xml:space="preserve">Pinky the Witch   </w:t>
      </w:r>
    </w:p>
    <w:p>
      <w:pPr>
        <w:pStyle w:val="Normal"/>
        <w:spacing w:lineRule="auto" w:line="240" w:before="0" w:after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240" w:before="0" w:after="0"/>
        <w:rPr>
          <w:color w:val="FF0000"/>
          <w:szCs w:val="20"/>
        </w:rPr>
      </w:pPr>
      <w:r>
        <w:rPr>
          <w:color w:val="FF0000"/>
          <w:szCs w:val="20"/>
        </w:rPr>
        <w:t xml:space="preserve">Pinky was a good witch. She lived with two sisters in a big house. The house was on the top of Mass Mountain.  </w:t>
      </w:r>
    </w:p>
    <w:p>
      <w:pPr>
        <w:pStyle w:val="Normal"/>
        <w:spacing w:lineRule="auto" w:line="240" w:before="0" w:after="0"/>
        <w:rPr>
          <w:color w:val="FF0000"/>
          <w:szCs w:val="20"/>
        </w:rPr>
      </w:pPr>
      <w:r>
        <w:rPr>
          <w:color w:val="FF0000"/>
          <w:szCs w:val="20"/>
        </w:rPr>
        <w:t>Every day, Pinky practiced flying on her broomstick</w:t>
      </w:r>
      <w:r>
        <w:rPr>
          <w:color w:val="FF0000"/>
          <w:szCs w:val="20"/>
        </w:rPr>
        <w:t>.</w:t>
      </w:r>
      <w:r>
        <w:rPr>
          <w:color w:val="FF0000"/>
          <w:szCs w:val="20"/>
        </w:rPr>
        <w:t xml:space="preserve"> She flew higher and faster than the birds. Pinky had a black cat, Bobo. Bobo was a magic cat and could talk. Bobo was very smart, so it helped Pinky with her homework. Sometimes Pinky</w:t>
      </w:r>
      <w:r>
        <w:rPr>
          <w:color w:val="FF0000"/>
          <w:szCs w:val="20"/>
        </w:rPr>
        <w:t>’</w:t>
      </w:r>
      <w:r>
        <w:rPr>
          <w:color w:val="FF0000"/>
          <w:szCs w:val="20"/>
        </w:rPr>
        <w:t>s friends came over to play. They had fun turning each other into different animals. Pinky did chores. S</w:t>
      </w:r>
      <w:r>
        <w:rPr>
          <w:color w:val="FF0000"/>
          <w:szCs w:val="20"/>
        </w:rPr>
        <w:t>h</w:t>
      </w:r>
      <w:r>
        <w:rPr>
          <w:color w:val="FF0000"/>
          <w:szCs w:val="20"/>
        </w:rPr>
        <w:t>e cleaned the house, but she did magic tricks</w:t>
      </w:r>
      <w:r>
        <w:rPr>
          <w:color w:val="FF0000"/>
          <w:szCs w:val="20"/>
        </w:rPr>
        <w:t xml:space="preserve"> </w:t>
      </w:r>
      <w:r>
        <w:rPr>
          <w:color w:val="FF0000"/>
          <w:szCs w:val="20"/>
        </w:rPr>
        <w:t xml:space="preserve">to make the job easier. </w:t>
        <w:br/>
        <w:t xml:space="preserve"> At night, </w:t>
      </w:r>
      <w:r>
        <w:rPr>
          <w:color w:val="FF0000"/>
          <w:szCs w:val="20"/>
        </w:rPr>
        <w:t>she</w:t>
      </w:r>
      <w:r>
        <w:rPr>
          <w:color w:val="FF0000"/>
          <w:szCs w:val="20"/>
        </w:rPr>
        <w:t xml:space="preserve"> took off her witch</w:t>
      </w:r>
      <w:r>
        <w:rPr>
          <w:color w:val="FF0000"/>
          <w:szCs w:val="20"/>
        </w:rPr>
        <w:t>’</w:t>
      </w:r>
      <w:r>
        <w:rPr>
          <w:color w:val="FF0000"/>
          <w:szCs w:val="20"/>
        </w:rPr>
        <w:t>s hat and the black cape. S</w:t>
      </w:r>
      <w:r>
        <w:rPr>
          <w:color w:val="FF0000"/>
          <w:szCs w:val="20"/>
        </w:rPr>
        <w:t>h</w:t>
      </w:r>
      <w:r>
        <w:rPr>
          <w:color w:val="FF0000"/>
          <w:szCs w:val="20"/>
        </w:rPr>
        <w:t>e put on pink pajamas. She went to bed. Bobo was on Pinky</w:t>
      </w:r>
      <w:r>
        <w:rPr>
          <w:color w:val="FF0000"/>
          <w:szCs w:val="20"/>
        </w:rPr>
        <w:t>’</w:t>
      </w:r>
      <w:r>
        <w:rPr>
          <w:color w:val="FF0000"/>
          <w:szCs w:val="20"/>
        </w:rPr>
        <w:t xml:space="preserve">s soft bed, too. </w:t>
      </w:r>
    </w:p>
    <w:p>
      <w:pPr>
        <w:pStyle w:val="Normal"/>
        <w:spacing w:lineRule="auto" w:line="240" w:before="0" w:after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firstLine="70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핑키는 좋은 마녀였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그녀는 큰 집에서 언니 둘과 함께 살았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그 집은 매스 산 꼭대기에 있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매일 핑키는 그녀의 빗자루를 타고 나는 연습을 했다</w:t>
      </w:r>
      <w:r>
        <w:rPr>
          <w:rFonts w:cs="바탕;Batang"/>
          <w:color w:val="FF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그녀는 새들보다 더 높이 더 빠르게 날았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핑키는 검은 고양이</w:t>
      </w:r>
      <w:r>
        <w:rPr>
          <w:rFonts w:cs="바탕;Batang"/>
          <w:color w:val="FF0000"/>
          <w:szCs w:val="20"/>
        </w:rPr>
        <w:t xml:space="preserve">, </w:t>
      </w:r>
      <w:r>
        <w:rPr>
          <w:rFonts w:cs="바탕;Batang"/>
          <w:color w:val="FF0000"/>
          <w:szCs w:val="20"/>
        </w:rPr>
        <w:t>보보를 가지고 있었다</w:t>
      </w:r>
      <w:r>
        <w:rPr>
          <w:rFonts w:cs="바탕;Batang"/>
          <w:color w:val="FF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Cs w:val="20"/>
        </w:rPr>
      </w:pPr>
      <w:r>
        <w:rPr>
          <w:rFonts w:cs="바탕;Batang"/>
          <w:color w:val="FF0000"/>
          <w:szCs w:val="20"/>
        </w:rPr>
        <w:t>보보는 마술 고양이였고 말을 할 수 있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보보는 매우 영리해서 핑키의 숙제를 도와주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가끔 핑키의 친구들이 놀기 위해서 찾아 왔다</w:t>
      </w:r>
      <w:r>
        <w:rPr>
          <w:rFonts w:cs="바탕;Batang"/>
          <w:color w:val="FF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Cs w:val="20"/>
          <w:u w:val="single"/>
        </w:rPr>
      </w:pPr>
      <w:r>
        <w:rPr>
          <w:rFonts w:cs="바탕;Batang"/>
          <w:color w:val="FF0000"/>
          <w:szCs w:val="20"/>
        </w:rPr>
        <w:t>그들은 서로를 다른 동물로 변화시키면서 재미있게 놀았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핑키는 집안 일을 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그녀는 집을 청소했지만 그 일을 더 쉽게 하려고 마법을 사용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밤에 그녀는 마녀 모자와 검은 망토를 벗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그녀는 분홍색 잠옷을 입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그녀는 잠자리에 들었다</w:t>
      </w:r>
      <w:r>
        <w:rPr>
          <w:rFonts w:cs="바탕;Batang"/>
          <w:color w:val="FF0000"/>
          <w:szCs w:val="20"/>
        </w:rPr>
        <w:t xml:space="preserve">. </w:t>
      </w:r>
      <w:r>
        <w:rPr>
          <w:rFonts w:cs="바탕;Batang"/>
          <w:color w:val="FF0000"/>
          <w:szCs w:val="20"/>
        </w:rPr>
        <w:t>보보도 핑키의 부드러운 침대 위에 있었다</w:t>
      </w:r>
      <w:r>
        <w:rPr>
          <w:rFonts w:cs="바탕;Batang"/>
          <w:color w:val="FF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cs="바탕;Batang"/>
          <w:color w:val="FF0000"/>
          <w:szCs w:val="20"/>
          <w:u w:val="single"/>
        </w:rPr>
      </w:pPr>
      <w:r>
        <w:rPr>
          <w:rFonts w:cs="바탕;Batang"/>
          <w:color w:val="FF0000"/>
          <w:szCs w:val="20"/>
          <w:u w:val="single"/>
        </w:rPr>
      </w:r>
    </w:p>
    <w:p>
      <w:pPr>
        <w:pStyle w:val="Normal"/>
        <w:spacing w:lineRule="auto" w:line="240" w:before="0" w:after="0"/>
        <w:rPr>
          <w:color w:val="FF0000"/>
          <w:szCs w:val="20"/>
          <w:u w:val="single"/>
        </w:rPr>
      </w:pPr>
      <w:r>
        <w:rPr>
          <w:color w:val="FF0000"/>
          <w:szCs w:val="20"/>
          <w:u w:val="single"/>
        </w:rPr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 xml:space="preserve">Flyer Book5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Fnte094">
    <w:name w:val="fnt_e094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De">
    <w:name w:val="de"/>
    <w:qFormat/>
    <w:rPr/>
  </w:style>
  <w:style w:type="character" w:styleId="A29">
    <w:name w:val="A29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5:00Z</dcterms:created>
  <dc:creator>hans</dc:creator>
  <dc:description/>
  <cp:keywords/>
  <dc:language>en-US</dc:language>
  <cp:lastModifiedBy>hans</cp:lastModifiedBy>
  <cp:lastPrinted>2016-07-05T13:25:00Z</cp:lastPrinted>
  <dcterms:modified xsi:type="dcterms:W3CDTF">2017-05-31T08:35:00Z</dcterms:modified>
  <cp:revision>9</cp:revision>
  <dc:subject/>
  <dc:title/>
</cp:coreProperties>
</file>